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030A0"/>
          <w:sz w:val="28"/>
          <w:szCs w:val="28"/>
          <w:highlight w:val="yellow"/>
        </w:rPr>
      </w:pP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 xml:space="preserve">خلاصه جلسات عصر  تاریخ بعثت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جلسه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ششم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 تاریخ بعث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روایات مشهور چگونگی بعثت رسول اکرم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>صلی الله علیه و آله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ناقلانی دارد که هیچ کدام از نظر شیعه مورد اعتماد نیستند</w:t>
      </w:r>
      <w:r>
        <w:rPr>
          <w:rFonts w:eastAsia="Times New Roman"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شهورتر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ج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ر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ق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ایشه 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ر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گ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ب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رو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بیر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روایت عایشه در مورد بعثت مرسل و غیر قابل قبول است</w:t>
      </w: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>مواردی که  در روایت امام هادی علیه السلام ، در زمان آغاز بعثت به پیامبر بشار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داده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ش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color w:val="2E8B57"/>
          <w:sz w:val="26"/>
          <w:szCs w:val="26"/>
        </w:rPr>
      </w:pPr>
      <w:r>
        <w:rPr>
          <w:rFonts w:ascii="Times New Roman" w:hAnsi="Times New Roman" w:cs="Times New Roman"/>
          <w:color w:val="2E8B57"/>
          <w:sz w:val="26"/>
          <w:sz w:val="26"/>
          <w:szCs w:val="26"/>
          <w:rtl w:val="true"/>
        </w:rPr>
        <w:t xml:space="preserve">جانشينی علی بن ابی‌طالب علیه السلام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2E8B57"/>
          <w:sz w:val="26"/>
          <w:szCs w:val="26"/>
        </w:rPr>
      </w:pPr>
      <w:r>
        <w:rPr>
          <w:rFonts w:cs="Times New Roman" w:ascii="Times New Roman" w:hAnsi="Times New Roman"/>
          <w:color w:val="2E8B57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color w:val="2E8B57"/>
          <w:sz w:val="26"/>
          <w:szCs w:val="26"/>
        </w:rPr>
      </w:pPr>
      <w:r>
        <w:rPr>
          <w:rFonts w:ascii="Times New Roman" w:hAnsi="Times New Roman" w:cs="Times New Roman"/>
          <w:color w:val="2E8B57"/>
          <w:sz w:val="26"/>
          <w:sz w:val="26"/>
          <w:szCs w:val="26"/>
          <w:rtl w:val="true"/>
        </w:rPr>
        <w:t xml:space="preserve">انتشار علوم نبوی به وسيلۀ باب شهر دانش نبوی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2E8B57"/>
          <w:sz w:val="26"/>
          <w:szCs w:val="26"/>
        </w:rPr>
      </w:pPr>
      <w:r>
        <w:rPr>
          <w:rFonts w:cs="Times New Roman" w:ascii="Times New Roman" w:hAnsi="Times New Roman"/>
          <w:color w:val="2E8B57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ascii="Times New Roman" w:hAnsi="Times New Roman" w:cs="Times New Roman"/>
          <w:color w:val="2E8B57"/>
          <w:sz w:val="26"/>
          <w:sz w:val="26"/>
          <w:szCs w:val="26"/>
          <w:rtl w:val="true"/>
        </w:rPr>
        <w:t>ولادت فاطمۀ زهرا عليها السلام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ذیرف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ر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بی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ودک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تر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شت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ه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تباط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نگام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عث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غر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فک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عم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باد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چ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حش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ر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ردی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ود؛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﴿</w:t>
      </w:r>
      <w:r>
        <w:rPr>
          <w:rFonts w:ascii="Times New Roman" w:hAnsi="Times New Roman" w:cs="Times New Roman"/>
          <w:sz w:val="26"/>
          <w:sz w:val="26"/>
          <w:szCs w:val="26"/>
          <w:u w:val="wavyDouble" w:color="00B0F0"/>
          <w:rtl w:val="true"/>
        </w:rPr>
        <w:t>یا</w:t>
      </w:r>
      <w:r>
        <w:rPr>
          <w:rFonts w:ascii="Times New Roman" w:hAnsi="Times New Roman" w:cs="Times New Roman"/>
          <w:sz w:val="26"/>
          <w:sz w:val="26"/>
          <w:szCs w:val="26"/>
          <w:u w:val="wavyDouble" w:color="00B0F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wavyDouble" w:color="00B0F0"/>
          <w:rtl w:val="true"/>
        </w:rPr>
        <w:t>أیُّهَا</w:t>
      </w:r>
      <w:r>
        <w:rPr>
          <w:rFonts w:ascii="Times New Roman" w:hAnsi="Times New Roman" w:cs="Times New Roman"/>
          <w:sz w:val="26"/>
          <w:sz w:val="26"/>
          <w:szCs w:val="26"/>
          <w:u w:val="wavyDouble" w:color="00B0F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wavyDouble" w:color="00B0F0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u w:val="wavyDouble" w:color="00B0F0"/>
          <w:rtl w:val="true"/>
        </w:rPr>
        <w:t>لمُدَّثِّ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﴾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وشان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غ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عث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>دلیل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>ب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>تب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>و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>لرز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>آن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>حضرت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/>
          <w:rtl w:val="true"/>
        </w:rPr>
        <w:t>نیست؛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بلکه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u w:val="single"/>
          <w:rtl w:val="true"/>
        </w:rPr>
        <w:t xml:space="preserve">تاکید بر مسوولیت سنگینی که متوجه ایشان است میباشد </w:t>
      </w:r>
      <w:r>
        <w:rPr>
          <w:rFonts w:cs="Times New Roman" w:ascii="Times New Roman" w:hAnsi="Times New Roman"/>
          <w:color w:val="7030A0"/>
          <w:sz w:val="26"/>
          <w:szCs w:val="26"/>
          <w:u w:val="single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  <w:highlight w:val="yellow"/>
        </w:rPr>
      </w:pPr>
      <w:r>
        <w:rPr>
          <w:rFonts w:cs="MMitra-Normal" w:ascii="MMitra-Normal" w:hAnsi="MMitra-Normal"/>
          <w:sz w:val="26"/>
          <w:szCs w:val="26"/>
          <w:rtl w:val="true"/>
        </w:rPr>
        <w:t>××××××××××××××××××××××××××××××××××××××××××××××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جلسه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هفتم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 تاریخ بعث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M Mitra;Times New Roman" w:hAnsi="M Mitra;Times New Roman" w:eastAsia="Times New Roman" w:cs="M Mitra;Times New Roman"/>
          <w:b/>
          <w:b/>
          <w:bCs/>
          <w:color w:val="800000"/>
          <w:sz w:val="32"/>
          <w:szCs w:val="32"/>
        </w:rPr>
      </w:pPr>
      <w:r>
        <w:rPr>
          <w:rFonts w:eastAsia="Times New Roman" w:cs="M Mitra;Times New Roman" w:ascii="M Mitra;Times New Roman" w:hAnsi="M Mitra;Times New Roman"/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نخستین 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نخستین مردی که به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یمان آورد </w:t>
      </w:r>
      <w:r>
        <w:rPr>
          <w:rFonts w:ascii="Times New Roman" w:hAnsi="Times New Roman" w:cs="Times New Roman"/>
          <w:sz w:val="26"/>
          <w:sz w:val="26"/>
          <w:szCs w:val="26"/>
          <w:u w:val="single" w:color="00B0F0"/>
          <w:rtl w:val="true"/>
        </w:rPr>
        <w:t xml:space="preserve">امیرالمؤمنین علی </w:t>
      </w:r>
      <w:r>
        <w:rPr>
          <w:rFonts w:cs="Times New Roman" w:ascii="Times New Roman" w:hAnsi="Times New Roman"/>
          <w:sz w:val="26"/>
          <w:szCs w:val="26"/>
          <w:u w:val="single" w:color="00B0F0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u w:val="single" w:color="00B0F0"/>
          <w:rtl w:val="true"/>
        </w:rPr>
        <w:t>علیه السلام</w:t>
      </w:r>
      <w:r>
        <w:rPr>
          <w:rFonts w:cs="Times New Roman" w:ascii="Times New Roman" w:hAnsi="Times New Roman"/>
          <w:sz w:val="26"/>
          <w:szCs w:val="26"/>
          <w:u w:val="single" w:color="00B0F0"/>
          <w:rtl w:val="true"/>
        </w:rPr>
        <w:t>)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ومین نفر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‌ </w:t>
      </w:r>
      <w:r>
        <w:rPr>
          <w:rFonts w:ascii="Times New Roman" w:hAnsi="Times New Roman" w:cs="Times New Roman"/>
          <w:sz w:val="26"/>
          <w:sz w:val="26"/>
          <w:szCs w:val="26"/>
          <w:u w:val="single" w:color="00B0F0"/>
          <w:rtl w:val="true"/>
        </w:rPr>
        <w:t xml:space="preserve">حضرت خدیجه </w:t>
      </w:r>
      <w:r>
        <w:rPr>
          <w:rFonts w:cs="Times New Roman" w:ascii="Times New Roman" w:hAnsi="Times New Roman"/>
          <w:sz w:val="26"/>
          <w:szCs w:val="26"/>
          <w:u w:val="single" w:color="00B0F0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u w:val="single" w:color="00B0F0"/>
          <w:rtl w:val="true"/>
        </w:rPr>
        <w:t>سلام الله علیها</w:t>
      </w:r>
      <w:r>
        <w:rPr>
          <w:rFonts w:cs="Times New Roman" w:ascii="Times New Roman" w:hAnsi="Times New Roman"/>
          <w:sz w:val="26"/>
          <w:szCs w:val="26"/>
          <w:u w:val="single" w:color="00B0F0"/>
          <w:rtl w:val="true"/>
        </w:rPr>
        <w:t>)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ومین نفر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زید بن حارثه ،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غلام آزاد شدۀ پیش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امبر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چهارمین نفر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ابوذر غفاری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روایات نشان دهنده سبقت حضرت علی علیه اسلام  در ایمان آوردن نسبت به دی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244061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244061"/>
          <w:sz w:val="26"/>
          <w:sz w:val="26"/>
          <w:szCs w:val="26"/>
          <w:rtl w:val="true"/>
        </w:rPr>
        <w:t>أوّلُکم وارِداً عَلیَّ الحَوضَ أوّلُکُم إسْلاماً، عَلِیُّ بنُ أبی طالِبٍ</w:t>
      </w: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>»</w:t>
      </w:r>
    </w:p>
    <w:p>
      <w:pPr>
        <w:pStyle w:val="NormalWeb"/>
        <w:numPr>
          <w:ilvl w:val="0"/>
          <w:numId w:val="4"/>
        </w:numPr>
        <w:bidi w:val="1"/>
        <w:spacing w:before="0" w:after="0"/>
        <w:ind w:left="720" w:right="0" w:hanging="360"/>
        <w:jc w:val="left"/>
        <w:rPr>
          <w:b/>
          <w:b/>
          <w:bCs/>
          <w:color w:val="244061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244061"/>
          <w:sz w:val="26"/>
          <w:sz w:val="26"/>
          <w:szCs w:val="26"/>
          <w:rtl w:val="true"/>
        </w:rPr>
        <w:t xml:space="preserve">أََخَذَ </w:t>
      </w: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44061"/>
          <w:sz w:val="26"/>
          <w:sz w:val="26"/>
          <w:szCs w:val="26"/>
          <w:rtl w:val="true"/>
        </w:rPr>
        <w:t>صَلَّی الله عَلَیهِ وَ آلِهِ</w:t>
      </w: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44061"/>
          <w:sz w:val="26"/>
          <w:sz w:val="26"/>
          <w:szCs w:val="26"/>
          <w:rtl w:val="true"/>
        </w:rPr>
        <w:t>بِیَدِ عَلِیٍ فَقالَ</w:t>
      </w: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>: "</w:t>
      </w:r>
      <w:r>
        <w:rPr>
          <w:rFonts w:ascii="M Mitra;Times New Roman" w:hAnsi="M Mitra;Times New Roman" w:cs="M Mitra;Times New Roman"/>
          <w:b/>
          <w:b/>
          <w:bCs/>
          <w:color w:val="244061"/>
          <w:sz w:val="26"/>
          <w:sz w:val="26"/>
          <w:szCs w:val="26"/>
          <w:rtl w:val="true"/>
        </w:rPr>
        <w:t>إِنَّ هذا أَوَّلُ مَنْ آمَنَ بِی، وَ هذا أَوَّّلُ مَن یُصافِحُنِی یَومَ القِیامَةِ، وَ هذا الصِّدِیقُ الاَکْبَرُ</w:t>
      </w: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 xml:space="preserve">"». </w:t>
      </w:r>
    </w:p>
    <w:p>
      <w:pPr>
        <w:pStyle w:val="Normal"/>
        <w:jc w:val="left"/>
        <w:rPr>
          <w:b/>
          <w:b/>
          <w:bCs/>
          <w:color w:val="244061"/>
          <w:sz w:val="26"/>
          <w:szCs w:val="26"/>
        </w:rPr>
      </w:pPr>
      <w:r>
        <w:rPr>
          <w:b/>
          <w:bCs/>
          <w:color w:val="244061"/>
          <w:sz w:val="26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244061"/>
          <w:sz w:val="26"/>
          <w:sz w:val="26"/>
          <w:szCs w:val="26"/>
          <w:rtl w:val="true"/>
        </w:rPr>
        <w:t>أََنا أَوَّلُ مَنْ أَسْلَمَ مَعَ النَّبِیّ</w:t>
      </w: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>»</w:t>
      </w:r>
      <w:r>
        <w:rPr>
          <w:b/>
          <w:bCs/>
          <w:color w:val="244061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244061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244061"/>
          <w:sz w:val="26"/>
          <w:sz w:val="26"/>
          <w:szCs w:val="26"/>
          <w:rtl w:val="true"/>
        </w:rPr>
        <w:t xml:space="preserve">عَبَدْتُ اللهَ مَعَ رَسُولِ اللهِ </w:t>
      </w: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244061"/>
          <w:sz w:val="26"/>
          <w:sz w:val="26"/>
          <w:szCs w:val="26"/>
          <w:rtl w:val="true"/>
        </w:rPr>
        <w:t>صَلَّی اللهُ عَلَیهِ وَ آلِهِ</w:t>
      </w: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244061"/>
          <w:sz w:val="26"/>
          <w:sz w:val="26"/>
          <w:szCs w:val="26"/>
          <w:rtl w:val="true"/>
        </w:rPr>
        <w:t>سَبْعَ سِنینَ، قَبْلَ أنْ یَعبُدَه أحَدٌ مِنْ هذِهِ الأُمَّةِ</w:t>
      </w:r>
      <w:r>
        <w:rPr>
          <w:rFonts w:cs="M Mitra;Times New Roman" w:ascii="M Mitra;Times New Roman" w:hAnsi="M Mitra;Times New Roman"/>
          <w:b/>
          <w:bCs/>
          <w:color w:val="244061"/>
          <w:sz w:val="26"/>
          <w:szCs w:val="26"/>
          <w:rtl w:val="true"/>
        </w:rPr>
        <w:t>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ر آغاز اسلام پنج نماز یومیه در دو رکعت بر پیغمبر واجب شد؛ سپس خداوند آن را در حَضَر چهار رکعت قرار دا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در سفر، جز نماز مغرب، به همان صورتی که اول واجب شده بود باقی گذاش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مراحل دعوت به اسلام توسط پیام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 xml:space="preserve">مرحلۀ نخست </w:t>
      </w:r>
      <w:r>
        <w:rPr>
          <w:rFonts w:cs="Times New Roman" w:ascii="Times New Roman" w:hAnsi="Times New Roman"/>
          <w:color w:val="7030A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>دعوت اهل خانه</w:t>
      </w:r>
      <w:r>
        <w:rPr>
          <w:rFonts w:cs="Times New Roman" w:ascii="Times New Roman" w:hAnsi="Times New Roman"/>
          <w:color w:val="7030A0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color w:val="800000"/>
          <w:sz w:val="26"/>
          <w:szCs w:val="26"/>
          <w:rtl w:val="true"/>
        </w:rPr>
        <w:br/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ر این مرحله امیرالمؤمنین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 السلام</w:t>
      </w:r>
      <w:r>
        <w:rPr>
          <w:rFonts w:cs="Times New Roman" w:ascii="Times New Roman" w:hAnsi="Times New Roman"/>
          <w:sz w:val="26"/>
          <w:szCs w:val="26"/>
          <w:rtl w:val="true"/>
        </w:rPr>
        <w:t>)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 خدیجه، زید بن حارثه و جعفر بن ابی‌طالب ایمان‌ آورد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  <w:br/>
        <w:br/>
      </w: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 xml:space="preserve">مرحلۀ دوم </w:t>
      </w:r>
      <w:r>
        <w:rPr>
          <w:rFonts w:cs="Times New Roman" w:ascii="Times New Roman" w:hAnsi="Times New Roman"/>
          <w:color w:val="7030A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>دعوت خویشاوندان</w:t>
      </w:r>
      <w:r>
        <w:rPr>
          <w:rFonts w:cs="Times New Roman" w:ascii="Times New Roman" w:hAnsi="Times New Roman"/>
          <w:color w:val="7030A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عوت غیر رسمی با نزول آیۀ شریفه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﴿وَأنْْذِر عَشِیرَتَكَ الأَقْرَبِینَ﴾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از خویشاوندان نزدیک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آغاز و سپس دیگران را نیز شامل گشت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نپرداختن آشکارا به عیب جویی از عقاید مکیان و بت‌پرستی  و دعوت فردی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2E8B57"/>
          <w:sz w:val="26"/>
          <w:sz w:val="26"/>
          <w:szCs w:val="26"/>
          <w:rtl w:val="true"/>
        </w:rPr>
        <w:t xml:space="preserve">دعوت  عموها و عموزادگان خویش در جلسه مهمانی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 xml:space="preserve">مرحلۀ سوم </w:t>
      </w:r>
      <w:r>
        <w:rPr>
          <w:rFonts w:cs="Times New Roman" w:ascii="Times New Roman" w:hAnsi="Times New Roman"/>
          <w:color w:val="7030A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>دعوت عمومى</w:t>
      </w:r>
      <w:r>
        <w:rPr>
          <w:rFonts w:cs="Times New Roman" w:ascii="Times New Roman" w:hAnsi="Times New Roman"/>
          <w:color w:val="7030A0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color w:val="800000"/>
          <w:sz w:val="26"/>
          <w:szCs w:val="26"/>
          <w:rtl w:val="true"/>
        </w:rPr>
        <w:br/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عوت رسمی و عمومی با نزول آیۀ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﴿فاصْدَعْ بِمٰا تُؤمَر وَ أعْرِضْ عَنِ المُشْرِکِینَ إنّا کَفَیْناكَ المُسْتَهزِئینَ﴾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شروع ش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امبر فرمو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000080"/>
          <w:sz w:val="26"/>
          <w:sz w:val="26"/>
          <w:szCs w:val="26"/>
          <w:u w:val="single" w:color="FF0000"/>
          <w:rtl w:val="true"/>
        </w:rPr>
        <w:t>ای فرزندان عبدالمطلب، ای فرزند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u w:val="single" w:color="FF0000"/>
          <w:rtl w:val="true"/>
        </w:rPr>
        <w:t>ا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u w:val="single" w:color="FF0000"/>
          <w:rtl w:val="true"/>
        </w:rPr>
        <w:t>ن عبد مناف، ای بنی‌زهره، بنی تمیم و بنی‌اسد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، خدا مرا امر کرده تا خویشان نزدیکم را از نافرمانی او بیم دهم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من نه چیزی از منافع دنیا می‌خواهم و نه بهره‌ای از آخرت انتظار دارم، جز این كه بگویید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لا اله الا الله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من شما را از عذابی دردناک بیم می‌ده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  <w:highlight w:val="yellow"/>
        </w:rPr>
      </w:pPr>
      <w:r>
        <w:rPr>
          <w:rFonts w:cs="MMitra-Normal" w:ascii="MMitra-Normal" w:hAnsi="MMitra-Normal"/>
          <w:sz w:val="26"/>
          <w:szCs w:val="26"/>
          <w:rtl w:val="true"/>
        </w:rPr>
        <w:t>××××××××××××××××××××××××××××××××××××××××××××××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جلسه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هشتم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 تاریخ بعث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شرک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ص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حیح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 نبو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ع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بو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ر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گا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ون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فعا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ط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حک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صلی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ان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ند؛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ل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صدد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بودند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تا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هر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وسیلۀ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ممکن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گسترش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دعوت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حضرت جلوگیری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ک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ال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ل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ج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ک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گر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ر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رک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ناک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ک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ر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لو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هند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علت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صلی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مخالفت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قریش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با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خد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ع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ف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قع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متاز سیاس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تماع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تصا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فق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ر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ب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تی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که </w:t>
      </w:r>
      <w:r>
        <w:rPr>
          <w:rFonts w:cs="Times New Roman" w:ascii="Times New Roman" w:hAnsi="Times New Roman"/>
          <w:sz w:val="26"/>
          <w:szCs w:val="26"/>
          <w:rtl w:val="true"/>
        </w:rPr>
        <w:t>)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ر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ول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ع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تی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(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تسا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إ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ی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إسماعی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گاهبا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خ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ت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زرگ 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تخ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ت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سب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م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بای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ر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ست یاف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و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ه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خالف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ط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تا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قع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جارتی مطلوب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خور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ودند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مر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حل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مختلف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رویارویی مشرکان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قریش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در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بر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بر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دعوت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مرحلۀ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ول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سیاست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مماشات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مد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ر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   </w:t>
      </w:r>
      <w:r>
        <w:rPr>
          <w:rFonts w:cs="Times New Roman" w:ascii="Times New Roman" w:hAnsi="Times New Roman"/>
          <w:sz w:val="27"/>
          <w:szCs w:val="27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ر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گیرندگ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ی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دگان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شتر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خاط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عوت رس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مرحلۀ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دوم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سیاست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تطمیع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تهدید 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عواملی که باعث گشت قریش سیاست تطمیع و تهدید را در برابر رسول اکرم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ص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و دعوت اسلامی پیش گیرد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984806"/>
          <w:sz w:val="26"/>
          <w:szCs w:val="26"/>
        </w:rPr>
      </w:pPr>
      <w:r>
        <w:rPr>
          <w:rFonts w:ascii="Times New Roman" w:hAnsi="Times New Roman" w:eastAsia="Times New Roman" w:cs="Times New Roman"/>
          <w:color w:val="984806"/>
          <w:sz w:val="26"/>
          <w:sz w:val="26"/>
          <w:szCs w:val="26"/>
          <w:rtl w:val="true"/>
        </w:rPr>
        <w:t xml:space="preserve">عیب‌جویی پیامبر اکرم </w:t>
      </w:r>
      <w:r>
        <w:rPr>
          <w:rFonts w:eastAsia="Times New Roman" w:cs="Times New Roman" w:ascii="Times New Roman" w:hAnsi="Times New Roman"/>
          <w:color w:val="984806"/>
          <w:sz w:val="26"/>
          <w:szCs w:val="26"/>
          <w:rtl w:val="true"/>
        </w:rPr>
        <w:t>(</w:t>
      </w:r>
      <w:r>
        <w:rPr>
          <w:rFonts w:ascii="Times New Roman" w:hAnsi="Times New Roman" w:eastAsia="Times New Roman" w:cs="Times New Roman"/>
          <w:color w:val="984806"/>
          <w:sz w:val="26"/>
          <w:sz w:val="26"/>
          <w:szCs w:val="26"/>
          <w:rtl w:val="true"/>
        </w:rPr>
        <w:t>ص</w:t>
      </w:r>
      <w:r>
        <w:rPr>
          <w:rFonts w:eastAsia="Times New Roman" w:cs="Times New Roman" w:ascii="Times New Roman" w:hAnsi="Times New Roman"/>
          <w:color w:val="984806"/>
          <w:sz w:val="26"/>
          <w:szCs w:val="26"/>
          <w:rtl w:val="true"/>
        </w:rPr>
        <w:t xml:space="preserve">)‌ </w:t>
      </w:r>
      <w:r>
        <w:rPr>
          <w:rFonts w:ascii="Times New Roman" w:hAnsi="Times New Roman" w:eastAsia="Times New Roman" w:cs="Times New Roman"/>
          <w:color w:val="984806"/>
          <w:sz w:val="26"/>
          <w:sz w:val="26"/>
          <w:szCs w:val="26"/>
          <w:rtl w:val="true"/>
        </w:rPr>
        <w:t>از خدایان آنها در پی نزول آیاتی از قرآن که بت‌ها را نکوهش می‌کرد، مسلمان شدن فرزندان، موالی، مجاورین و بردگان سران قریش</w:t>
      </w:r>
      <w:r>
        <w:rPr>
          <w:rFonts w:eastAsia="Times New Roman"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آخرین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م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سران قریش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در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ین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مرحله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ز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رویاروی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>سران قریش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 ،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 عُتبة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>رَبیعه را نزد پیامبر فرستادند تا این پیشنهادات را به پیامبر ارائه دهد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 تا پیامبر دست از ادعای خویش بردارد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color w:val="7030A0"/>
          <w:sz w:val="26"/>
          <w:szCs w:val="26"/>
        </w:rPr>
        <w:t>1</w:t>
      </w:r>
      <w:r>
        <w:rPr>
          <w:rFonts w:cs="Times New Roman" w:ascii="Times New Roman" w:hAnsi="Times New Roman"/>
          <w:color w:val="7030A0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ثروت دادن به پیامبر تا ثروتمندترین شود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color w:val="7030A0"/>
          <w:sz w:val="26"/>
          <w:szCs w:val="26"/>
        </w:rPr>
        <w:t>2</w:t>
      </w:r>
      <w:r>
        <w:rPr>
          <w:rFonts w:cs="Times New Roman" w:ascii="Times New Roman" w:hAnsi="Times New Roman"/>
          <w:color w:val="7030A0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دادن ریاست مکه به پیامبر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color w:val="7030A0"/>
          <w:sz w:val="26"/>
          <w:szCs w:val="26"/>
        </w:rPr>
        <w:t>3</w:t>
      </w:r>
      <w:r>
        <w:rPr>
          <w:rFonts w:cs="Times New Roman" w:ascii="Times New Roman" w:hAnsi="Times New Roman"/>
          <w:color w:val="7030A0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پرداخت هزینه پزشکی و معالجه پیامبر اگر جن زده شده باشد </w:t>
      </w:r>
      <w:r>
        <w:rPr>
          <w:rFonts w:cs="Times New Roman" w:ascii="Times New Roman" w:hAnsi="Times New Roman"/>
          <w:color w:val="7030A0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 پاسخ وی آیات آغازین سورۀ فصلت را تلاوت کرد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ر نهایت قریش از تطمیع و تهدید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‌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أیوس گش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color w:val="7030A0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color w:val="7030A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rtl w:val="true"/>
        </w:rPr>
        <w:t xml:space="preserve"> </w:t>
      </w:r>
      <w:r>
        <w:rPr>
          <w:rStyle w:val="Qtitle1"/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اولين و آخرين اقدام قريش طى سياست تطميع و تهديد براى مقابله</w:t>
      </w:r>
      <w:r>
        <w:rPr>
          <w:rStyle w:val="Qtitle1"/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با پيامبر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sz w:val="27"/>
          <w:szCs w:val="27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2E8B57"/>
          <w:sz w:val="26"/>
          <w:sz w:val="26"/>
          <w:szCs w:val="26"/>
          <w:rtl w:val="true"/>
        </w:rPr>
        <w:t>تطميع پيامبر ـ تطميع پيامبر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7030A0"/>
          <w:sz w:val="27"/>
          <w:szCs w:val="27"/>
        </w:rPr>
      </w:pP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مرحلۀ سوم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سیاست مقابله با قرآن 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ران قریش در مقابله با قرآن به سخن‌پراکنی و شایعه‌سازی و اتهام‌زنی پرداختند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800000"/>
          <w:sz w:val="26"/>
          <w:sz w:val="26"/>
          <w:szCs w:val="26"/>
          <w:rtl w:val="true"/>
        </w:rPr>
        <w:t>سحر خواندن قر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حر خواندن قرآن و ساحر نامیدن پیغمبر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را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ولید بن مغیره مخزو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برای نخستین بار عنوان کرد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800000"/>
          <w:sz w:val="26"/>
          <w:szCs w:val="26"/>
        </w:rPr>
      </w:pPr>
      <w:r>
        <w:rPr>
          <w:rFonts w:ascii="Times New Roman" w:hAnsi="Times New Roman" w:cs="Times New Roman"/>
          <w:color w:val="800000"/>
          <w:sz w:val="26"/>
          <w:sz w:val="26"/>
          <w:szCs w:val="26"/>
          <w:rtl w:val="true"/>
        </w:rPr>
        <w:t>افسانه</w:t>
      </w:r>
      <w:r>
        <w:rPr>
          <w:rFonts w:ascii="Times New Roman" w:hAnsi="Times New Roman" w:cs="Times New Roman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800000"/>
          <w:sz w:val="26"/>
          <w:sz w:val="26"/>
          <w:szCs w:val="26"/>
          <w:rtl w:val="true"/>
        </w:rPr>
        <w:t>دانستن</w:t>
      </w:r>
      <w:r>
        <w:rPr>
          <w:rFonts w:ascii="Times New Roman" w:hAnsi="Times New Roman" w:cs="Times New Roman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800000"/>
          <w:sz w:val="26"/>
          <w:sz w:val="26"/>
          <w:szCs w:val="26"/>
          <w:rtl w:val="true"/>
        </w:rPr>
        <w:t xml:space="preserve">قرآن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800000"/>
          <w:sz w:val="26"/>
          <w:szCs w:val="26"/>
        </w:rPr>
      </w:pPr>
      <w:r>
        <w:rPr>
          <w:rFonts w:cs="Times New Roman" w:ascii="Times New Roman" w:hAnsi="Times New Roman"/>
          <w:color w:val="80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مرحلۀ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چهارم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سیاست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یاری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گرفتن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ز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یهود 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م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ه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عیین صد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ذ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ع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غ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ؤ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ی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طرح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کردند و گفتند که اگر او پاسخ داد پیامبر است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</w:rPr>
        <w:t>١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وزگ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ش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پدی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سا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ند؟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ه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شای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ر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غر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نی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فت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س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؟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</w:rPr>
        <w:t>٣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قیق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وح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یست؟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برئی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ؤ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ا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ان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و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حا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ف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ذ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قرنین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د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گاه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 حقیق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وح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امبر بخشیدن بسیاری از جنایتکاران جنگی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>مانند ابوسفیان و وحش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(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قاتل حضرت حمزه </w:t>
      </w:r>
      <w:r>
        <w:rPr>
          <w:rFonts w:cs="Times New Roman" w:ascii="Times New Roman" w:hAnsi="Times New Roman"/>
          <w:sz w:val="26"/>
          <w:szCs w:val="26"/>
          <w:rtl w:val="true"/>
        </w:rPr>
        <w:t>)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 عدم بخشش جنایتکاران فرهنگی مانند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>نَضْر بن حارث و عُقبة بن ابی‌مُعیط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که اعدام ش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علت تاخیر </w:t>
      </w:r>
      <w:r>
        <w:rPr>
          <w:rFonts w:cs="Times New Roman" w:ascii="Times New Roman" w:hAnsi="Times New Roman"/>
          <w:color w:val="FF0000"/>
          <w:sz w:val="26"/>
          <w:szCs w:val="26"/>
        </w:rPr>
        <w:t>15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یا </w:t>
      </w:r>
      <w:r>
        <w:rPr>
          <w:rFonts w:cs="Times New Roman" w:ascii="Times New Roman" w:hAnsi="Times New Roman"/>
          <w:color w:val="FF0000"/>
          <w:sz w:val="26"/>
          <w:szCs w:val="26"/>
        </w:rPr>
        <w:t>40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روزه در پاسخ فرشته وحی به سه سوال یهود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تکیه  پیامبر به خود و عدم گفتن ان شاالله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زیرا پیامبر فرموده بو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"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فردا به شما پاسخ خواهم دا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"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  <w:highlight w:val="yellow"/>
        </w:rPr>
      </w:pPr>
      <w:r>
        <w:rPr>
          <w:rFonts w:cs="MMitra-Normal" w:ascii="MMitra-Normal" w:hAnsi="MMitra-Normal"/>
          <w:sz w:val="26"/>
          <w:szCs w:val="26"/>
          <w:rtl w:val="true"/>
        </w:rPr>
        <w:t>××××××××××××××××××××××××××××××××××××××××××××××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جلسه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نهم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 تاریخ بعثت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7030A0"/>
          <w:sz w:val="27"/>
          <w:szCs w:val="27"/>
        </w:rPr>
      </w:pP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مرحلۀ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پنجم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سیاست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آزار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شکنجۀ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مسلمانان 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 عدم نتیجه گیری از مراحل قبلی ، سران قریش 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تیج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ی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ف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یا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می آ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کنج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ج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ع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حش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ستر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لوگی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کن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اهداف قریش از سیاست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آز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ر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شکنجۀ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مسلم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لف</w:t>
      </w:r>
      <w:r>
        <w:rPr>
          <w:rFonts w:cs="Times New Roman" w:ascii="Times New Roman" w:hAnsi="Times New Roman"/>
          <w:color w:val="7030A0"/>
          <w:sz w:val="26"/>
          <w:szCs w:val="26"/>
          <w:rtl w:val="true"/>
        </w:rPr>
        <w:t xml:space="preserve">- 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بازگشت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شرک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ثر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شکنجه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سخت؛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مرعوب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شدن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فر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دی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قصد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مسلمان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شدن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7030A0"/>
          <w:sz w:val="26"/>
          <w:sz w:val="26"/>
          <w:szCs w:val="26"/>
          <w:rtl w:val="true"/>
        </w:rPr>
        <w:t>شتند؛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ی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شاهد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کنج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ن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نوش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تظ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ید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قشرهایی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 از مسلمانان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که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توسط مشرکان قریش شکنجه و آزار می‌ش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ascii="Times New Roman" w:hAnsi="Times New Roman" w:eastAsia="Times New Roman" w:cs="Times New Roman"/>
          <w:color w:val="FF0000"/>
          <w:sz w:val="26"/>
          <w:sz w:val="26"/>
          <w:szCs w:val="26"/>
          <w:rtl w:val="true"/>
        </w:rPr>
        <w:t xml:space="preserve">اشراف زادگان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rtl w:val="true"/>
        </w:rPr>
        <w:t>:‌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زن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زرگ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eastAsia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کنج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وح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ن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ascii="Times New Roman" w:hAnsi="Times New Roman" w:eastAsia="Times New Roman" w:cs="Times New Roman"/>
          <w:color w:val="FF0000"/>
          <w:sz w:val="26"/>
          <w:sz w:val="26"/>
          <w:szCs w:val="26"/>
          <w:rtl w:val="true"/>
        </w:rPr>
        <w:t xml:space="preserve">بردگان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rtl w:val="true"/>
        </w:rPr>
        <w:t xml:space="preserve">:‌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دگ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زء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اح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م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م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ط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ام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ح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مل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FF0000"/>
          <w:sz w:val="26"/>
          <w:sz w:val="26"/>
          <w:szCs w:val="26"/>
          <w:rtl w:val="true"/>
        </w:rPr>
        <w:t>موالی و جوارگیرندگا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: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ش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تماع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سیل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سا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لاء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کنج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 شد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u w:val="single" w:color="FF0000"/>
          <w:rtl w:val="true"/>
        </w:rPr>
        <w:t xml:space="preserve">سخت ترین شکنجه به این گروه اعمال میشد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 w:color="FF0000"/>
          <w:rtl w:val="true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انواع روشهای شکنجه صدر اسلام </w:t>
      </w:r>
      <w:r>
        <w:rPr>
          <w:rFonts w:cs="Times New Roman" w:ascii="Times New Roman" w:hAnsi="Times New Roman"/>
          <w:color w:val="FF0000"/>
          <w:sz w:val="27"/>
          <w:szCs w:val="27"/>
          <w:rtl w:val="true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color w:val="403152"/>
          <w:sz w:val="26"/>
          <w:szCs w:val="26"/>
        </w:rPr>
      </w:pP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تازیانه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زدن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کشاندن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فر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روی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ریگهای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غ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تفتیده؛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color w:val="403152"/>
          <w:sz w:val="26"/>
          <w:szCs w:val="26"/>
        </w:rPr>
      </w:pP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ممانعت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خور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ک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403152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شکنجۀ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گرسنگی</w:t>
      </w:r>
      <w:r>
        <w:rPr>
          <w:rFonts w:cs="Times New Roman" w:ascii="Times New Roman" w:hAnsi="Times New Roman"/>
          <w:color w:val="403152"/>
          <w:sz w:val="26"/>
          <w:szCs w:val="26"/>
          <w:rtl w:val="true"/>
        </w:rPr>
        <w:t>(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color w:val="403152"/>
          <w:sz w:val="26"/>
          <w:szCs w:val="26"/>
        </w:rPr>
      </w:pP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بازد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شتن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نوشیدن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آب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403152"/>
          <w:sz w:val="26"/>
          <w:szCs w:val="26"/>
          <w:rtl w:val="true"/>
        </w:rPr>
        <w:t>)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شکنجۀ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تشنگی</w:t>
      </w:r>
      <w:r>
        <w:rPr>
          <w:rFonts w:cs="Times New Roman" w:ascii="Times New Roman" w:hAnsi="Times New Roman"/>
          <w:color w:val="403152"/>
          <w:sz w:val="26"/>
          <w:szCs w:val="26"/>
          <w:rtl w:val="true"/>
        </w:rPr>
        <w:t>(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color w:val="403152"/>
          <w:sz w:val="26"/>
          <w:szCs w:val="26"/>
        </w:rPr>
      </w:pP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قر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دن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زیر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آفتاب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غ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سوز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چوب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زدن؛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color w:val="403152"/>
          <w:sz w:val="26"/>
          <w:szCs w:val="26"/>
        </w:rPr>
      </w:pP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بستن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روی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زمین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قر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دن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سنگی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بزرگ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روی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شکم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دنده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403152"/>
          <w:sz w:val="26"/>
          <w:sz w:val="26"/>
          <w:szCs w:val="26"/>
          <w:rtl w:val="true"/>
        </w:rPr>
        <w:t>ها</w:t>
      </w:r>
      <w:r>
        <w:rPr>
          <w:rFonts w:cs="Times New Roman" w:ascii="Times New Roman" w:hAnsi="Times New Roman"/>
          <w:color w:val="403152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403152"/>
          <w:sz w:val="26"/>
          <w:szCs w:val="26"/>
        </w:rPr>
      </w:pPr>
      <w:r>
        <w:rPr>
          <w:rFonts w:cs="Times New Roman" w:ascii="Times New Roman" w:hAnsi="Times New Roman"/>
          <w:color w:val="403152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چند تن از شکنجه دیدگان صدر اسلام </w:t>
      </w:r>
      <w:r>
        <w:rPr>
          <w:rFonts w:cs="Times New Roman" w:ascii="Times New Roman" w:hAnsi="Times New Roman"/>
          <w:color w:val="FF0000"/>
          <w:sz w:val="27"/>
          <w:szCs w:val="27"/>
          <w:rtl w:val="true"/>
        </w:rPr>
        <w:t>: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عمار یاسر و پدر و مادر او 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َبّا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َتّ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ُهَیْب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ِ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وم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وفُکَیْهه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نخستین شهید اسلام و روش شهادت </w:t>
      </w:r>
      <w:r>
        <w:rPr>
          <w:rFonts w:cs="Times New Roman" w:ascii="Times New Roman" w:hAnsi="Times New Roman"/>
          <w:color w:val="FF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میه مادر عمار یاسر – ابوجهل نیزه ای بر او فرو کرد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پنج تن از اشراف زادگانی که بر اثر شکنجه مرتد شدند و از اسلام برگشتند </w:t>
      </w:r>
      <w:r>
        <w:rPr>
          <w:rFonts w:cs="Times New Roman" w:ascii="Times New Roman" w:hAnsi="Times New Roman"/>
          <w:color w:val="FF0000"/>
          <w:sz w:val="27"/>
          <w:szCs w:val="27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ارث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َمْع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د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َیْ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اکِهَ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ُغَیره مخزوم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َی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لی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ُغَیر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خزوم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َلَ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ُمَح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اص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ُنَبَّ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َجّاج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 هر پنج تن در جنگ بدر در مقابله با اسلام کشته ش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>اهداف پیامبر از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هجرت بعضی از مسلمانان  به حبشه </w:t>
      </w:r>
      <w:r>
        <w:rPr>
          <w:rFonts w:cs="Times New Roman" w:ascii="Times New Roman" w:hAnsi="Times New Roman"/>
          <w:color w:val="FF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فقط در حبشه به مسلمانان ظلم نمیشد و امنیت انها تامین می ش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حبشه سرزمین توحیدی بود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حیط ایران و یمن شرک آلود بود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 مصر و روم به علت حاکمیت کلیسای اورتدوکس بیزانس پیروان دیگر ادیان ایمن نبود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ش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بش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یح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ج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اک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 و نجاشی نسبت با ادیان دیگر به عدالت رفتار میکر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ه کشورهای همسایه جزیرة العرب بجز حبشه مرز زمینی داشتن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 دست یابی دشمنان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سلمانان به آنها راحت بود ولی حبشه ضریب امنیتی بیشتری داشت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الف – هجرت نخست به حبشه 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>: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رتب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خ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صلی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ز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ه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س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پرس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ثمان 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َظْعو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اخت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آنها دو ماه در حبشه ماندند و بعد از بازگشت در جوار یکی از قریش وارد مکه ش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ین سفرجهت بررسی وضعیت حبشه برای هجرت دسته جمعی آینده بو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ب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هجرت دوم به حبش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فر بیش از هشتاد نفر به سرپرستی جعفر بن ابیطالب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،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قریش عمرو بن عاص و عمارة بن ولید را برای استرداد آنها فرستاد ولی نجاشی قبول نکر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عدادی بعد از مهاجرت پیامبر به مدینه ، از حبشه بازگشتن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قیه را در سال هفتم هجرت ، نجاشی با کشتی به جزیرة العرب فرستا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دگ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گیرندگان جزء مهاجران نبو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مرحلۀ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ششم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پیشنهاد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صلح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مشرکان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خدا  صلی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علیه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آل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color w:val="7030A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ascii="Times New Roman" w:hAnsi="Times New Roman" w:eastAsia="Times New Roman" w:cs="Times New Roman"/>
          <w:color w:val="FF0000"/>
          <w:sz w:val="26"/>
          <w:sz w:val="26"/>
          <w:szCs w:val="26"/>
          <w:rtl w:val="true"/>
        </w:rPr>
        <w:t xml:space="preserve">پاسخ اسلام به پیشنهاد صلح مشرکان قریش به پیغمبر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rtl w:val="true"/>
        </w:rPr>
        <w:t>(</w:t>
      </w:r>
      <w:r>
        <w:rPr>
          <w:rFonts w:ascii="Times New Roman" w:hAnsi="Times New Roman" w:eastAsia="Times New Roman" w:cs="Times New Roman"/>
          <w:color w:val="FF0000"/>
          <w:sz w:val="26"/>
          <w:sz w:val="26"/>
          <w:szCs w:val="26"/>
          <w:rtl w:val="true"/>
        </w:rPr>
        <w:t>ص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rtl w:val="true"/>
        </w:rPr>
        <w:t>)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 xml:space="preserve"> 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رد این پیشنهاد و تأکید بر اینکه در وضع موجود اگر خواهان صلح هستید دین شما برای خودتان و دین اسلام برای پیغمبر و مسلمانان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فسان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غر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نیق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چون پیامبر دیدند قوم خویش از ایشان روی برمیگردان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زخدا خواست تا نزدیکی ایجاد ک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ین آیات نازل ش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وَ النَّجمِ اِذا هَویٰ؛ ما ضَلَّ صاحِبُکم و ما غَوَیٰ؛ </w:t>
      </w:r>
      <w:r>
        <w:rPr>
          <w:rFonts w:cs="Times New Roman" w:ascii="Times New Roman" w:hAnsi="Times New Roman"/>
          <w:color w:val="008000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آیات سوره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نجم</w:t>
      </w:r>
      <w:r>
        <w:rPr>
          <w:rFonts w:cs="Times New Roman" w:ascii="Times New Roman" w:hAnsi="Times New Roman"/>
          <w:color w:val="008000"/>
          <w:sz w:val="26"/>
          <w:szCs w:val="26"/>
          <w:rtl w:val="true"/>
        </w:rPr>
        <w:t xml:space="preserve">)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قتی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امبر به این آیات رسی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﴿أفَرَأیْتُم اللّاتَ و العُُزََّی و مَناةَ الثّالِثةَ الأُخرَی﴾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؛ یعنی به من از لات و عزی و منات سومین آنها خبر دهید؛ شیطان بر زبان او آور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تِلک الغَرانیقُ الْعُلَی إنَّ شَفاعَتَهُنَّ لَتُرْجَی؛ یعنی اینه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تها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غُرْنُوقهای بلندمرتبه‌ای هستند که شفاعت آنها مایۀ امیدواری اس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قتی قریش این را شنیدند خوشحال شده و گوش دا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همین‌که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 خواندن آیات به آیۀ سجده، که سوره به آن ختم می‌شود، رسید مسلمانان حاضر با دیدن سجدۀ پیامبر خویش در تصدیق وحی و پیروی از ایشان به سجده افتادن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قریش از احترام پیامبر به بتهای خویش خوشحال ش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جبرئیل نزد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مد و گفت</w:t>
      </w:r>
      <w:r>
        <w:rPr>
          <w:rFonts w:cs="Times New Roman" w:ascii="Times New Roman" w:hAnsi="Times New Roman"/>
          <w:sz w:val="26"/>
          <w:szCs w:val="26"/>
          <w:rtl w:val="true"/>
        </w:rPr>
        <w:t>: «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ی محمد، چه کردی؟ چیزی بر مردم خواندی که من از سوی خدا بر تو نیاورده بودم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س پیامبر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سیار غمگین شد و از خدا ترسی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پس آیه ای نازل ش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"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 پيش از تو </w:t>
      </w:r>
      <w:r>
        <w:rPr>
          <w:rFonts w:cs="Times New Roman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يز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]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هيچ رسول و پيامبری را نفرستاديم جز اينكه هرگاه چيزی تلاوت می‌نمود شيطان در تلاوتش </w:t>
      </w:r>
      <w:r>
        <w:rPr>
          <w:rFonts w:cs="Times New Roman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به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]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لقا می‌كرد؛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" 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ا نزول این آیه اندوه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رطرف شد و از آنچه خوف داشت ایمن گردید و آنچه شیطان القا کرده بود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تلک الغَرانیقُ العُلَی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..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 این آیات منسوخ ش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7030A0"/>
          <w:sz w:val="26"/>
          <w:sz w:val="26"/>
          <w:szCs w:val="26"/>
          <w:u w:val="single" w:color="FF0000"/>
          <w:rtl w:val="true"/>
        </w:rPr>
        <w:t xml:space="preserve">افسانه غرانیق در تاریخ طبری و الكامل فی التاريخ  و الطبقات الكبری  آمده است </w:t>
      </w:r>
      <w:r>
        <w:rPr>
          <w:rFonts w:cs="Times New Roman" w:ascii="Times New Roman" w:hAnsi="Times New Roman"/>
          <w:color w:val="7030A0"/>
          <w:sz w:val="26"/>
          <w:szCs w:val="26"/>
          <w:u w:val="single" w:color="FF0000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6"/>
          <w:szCs w:val="26"/>
          <w:u w:val="single" w:color="FF0000"/>
        </w:rPr>
      </w:pPr>
      <w:r>
        <w:rPr>
          <w:rFonts w:cs="Times New Roman" w:ascii="Times New Roman" w:hAnsi="Times New Roman"/>
          <w:color w:val="7030A0"/>
          <w:sz w:val="26"/>
          <w:szCs w:val="26"/>
          <w:u w:val="single" w:color="FF0000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ین افسانه باطل و جعلی شناخته شده است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دلایل بطلان افسانه غرانیق </w:t>
      </w:r>
      <w:r>
        <w:rPr>
          <w:rFonts w:cs="Times New Roman" w:ascii="Times New Roman" w:hAnsi="Times New Roman"/>
          <w:color w:val="FF0000"/>
          <w:sz w:val="27"/>
          <w:szCs w:val="27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ضمون سورۀ نجم </w:t>
      </w:r>
      <w:r>
        <w:rPr>
          <w:rFonts w:cs="Times New Roman" w:ascii="Times New Roman" w:hAnsi="Times New Roman"/>
          <w:sz w:val="26"/>
          <w:szCs w:val="26"/>
          <w:rtl w:val="true"/>
        </w:rPr>
        <w:t>-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  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تخالف و تعارض درونی نقل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    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تهم بودن محمد بن كعب قرظی به جعل و ترويج اسرائيليات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2E8B57"/>
          <w:sz w:val="26"/>
          <w:szCs w:val="26"/>
        </w:rPr>
      </w:pPr>
      <w:r>
        <w:rPr>
          <w:rFonts w:cs="Times New Roman" w:ascii="Times New Roman" w:hAnsi="Times New Roman"/>
          <w:color w:val="2E8B57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مرحلۀ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هفتم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سیاست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تحریم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اقتصادی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اجتماعی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بنی هاشم 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color w:val="7030A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هدنام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ظالما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وشت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ب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ی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یک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اش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ری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و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ک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د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نمای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ی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ش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 محم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سلی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ت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ا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خطرات مسلمانان در صورت اجرای عهدنامه </w:t>
      </w:r>
      <w:r>
        <w:rPr>
          <w:rFonts w:cs="Times New Roman" w:ascii="Times New Roman" w:hAnsi="Times New Roman"/>
          <w:color w:val="FF0000"/>
          <w:sz w:val="27"/>
          <w:szCs w:val="27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</w:rPr>
        <w:t>١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ط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ت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نام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یز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و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ات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ناخ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شود؛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</w:rPr>
        <w:t>٢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خت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ندگا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وزمر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اشم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زندگ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شعب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بیطال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شنهاد ابوطالب جهت مقابله با این توطئه زندگی درشعب بو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حری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اش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ع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ط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نجامی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شكست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تحری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برئی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ز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ش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ف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ریا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أم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ر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حیفۀ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ج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قرار شد اگر این مورد صحت داشته باشد مسلمانان آزاد شو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مرحلۀ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هشتم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توطئۀ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قتل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خدا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صلی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علیه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rtl w:val="true"/>
        </w:rPr>
        <w:t xml:space="preserve">آله 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و ماه پس از خروج مسلمانان از شعب ، ابوطالب و خدیجه درگذشت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سف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طائف 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>:‌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ر طائف دعوت پیامبر به اسلام را نپذیرفتند و پیامبر را مجروح ساخت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هجرت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یثرب 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بوجهل پیشنهاد کرد که از هرقبیله یک نفر جمع شوند تا گروهی پیامبر را به قتل رسان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خداوند پیامبر را از این توطئه آگاه و دستور هجرت دا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لیلة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لمَب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نگام هجرت به مدینه ،شب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مؤمن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رمی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قبا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ط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ر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رفت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ascii="Times New Roman" w:hAnsi="Times New Roman" w:eastAsia="Times New Roman" w:cs="Times New Roman"/>
          <w:color w:val="FF0000"/>
          <w:sz w:val="27"/>
          <w:sz w:val="27"/>
          <w:szCs w:val="27"/>
          <w:rtl w:val="true"/>
        </w:rPr>
        <w:t xml:space="preserve">تاثیر سیاست تحریم اقتصادی و اجتماعی بنی‌‌‌‌هاشم در کار دعوت و تبلیغ اسلام  </w:t>
      </w:r>
      <w:r>
        <w:rPr>
          <w:rFonts w:eastAsia="Times New Roman" w:cs="Times New Roman" w:ascii="Times New Roman" w:hAnsi="Times New Roman"/>
          <w:color w:val="FF0000"/>
          <w:sz w:val="27"/>
          <w:szCs w:val="27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مانع تبلیغ اسلام نشد اما به سبب خطراتی که متوجه آن حضرت بود، تنها در ماه‌های حرام رجب و ذی الحجة دعوت خویش را عرضه می‌داشت</w:t>
      </w:r>
      <w:r>
        <w:rPr>
          <w:rFonts w:eastAsia="Times New Roman"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  <w:highlight w:val="yellow"/>
        </w:rPr>
      </w:pPr>
      <w:r>
        <w:rPr>
          <w:rFonts w:cs="MMitra-Normal" w:ascii="MMitra-Normal" w:hAnsi="MMitra-Normal"/>
          <w:sz w:val="26"/>
          <w:szCs w:val="26"/>
          <w:rtl w:val="true"/>
        </w:rPr>
        <w:t>××××××××××××××××××××××××××××××××××××××××××××××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جلسه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دهم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highlight w:val="yellow"/>
          <w:rtl w:val="true"/>
        </w:rPr>
        <w:t xml:space="preserve"> تاریخ بعثت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آخرین جنگ بین قبیله های اوس وخَزْرَج در یثرب قبل از هجر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جنگ بُعاث که قبیله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س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سب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زرجی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ل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روز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ی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آشنایی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مردم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یثرب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دعوت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سلامی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نخستین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کس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مردم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یثرب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دعوت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آشنای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پید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ک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ز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بیل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ولین نفر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سُوَید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صام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ود و دومین نفر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یاسِ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معاذ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  <w:u w:val="single" w:color="FF0000"/>
        </w:rPr>
      </w:pP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مبلغ پیامبر در یثرب </w:t>
      </w:r>
      <w:r>
        <w:rPr>
          <w:rFonts w:cs="Times New Roman" w:ascii="Times New Roman" w:hAnsi="Times New Roman"/>
          <w:sz w:val="26"/>
          <w:szCs w:val="26"/>
          <w:u w:val="single" w:color="FF0000"/>
          <w:rtl w:val="true"/>
        </w:rPr>
        <w:t xml:space="preserve">: 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مُصعَب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عمیر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  <w:u w:val="single" w:color="FF0000"/>
        </w:rPr>
      </w:pPr>
      <w:r>
        <w:rPr>
          <w:rFonts w:cs="Times New Roman" w:ascii="Times New Roman" w:hAnsi="Times New Roman"/>
          <w:sz w:val="26"/>
          <w:szCs w:val="26"/>
          <w:u w:val="single" w:color="FF0000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بیعت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ول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عقبۀ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ولی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یعت اول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highlight w:val="yellow"/>
          <w:u w:val="single" w:color="FF0000"/>
          <w:rtl w:val="true"/>
        </w:rPr>
        <w:t>بیعت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highlight w:val="yellow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highlight w:val="yellow"/>
          <w:u w:val="single" w:color="FF0000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highlight w:val="yellow"/>
          <w:u w:val="single" w:color="FF0000"/>
          <w:rtl w:val="true"/>
        </w:rPr>
        <w:t>لنساء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ع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نساء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عن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ع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الی 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ی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بو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و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 ش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ط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ع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خ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ن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ه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یام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ه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خ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ه؛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ذ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چو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نان بیع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  <w:u w:val="single" w:color="FF0000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س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ج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عث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ثر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زرج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س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ند 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م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قب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قد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ی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مود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ور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 حضر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ع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highlight w:val="yellow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highlight w:val="yellow"/>
          <w:rtl w:val="true"/>
        </w:rPr>
        <w:t xml:space="preserve">انی بیعت در عقبه اولی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highlight w:val="yellow"/>
          <w:rtl w:val="true"/>
        </w:rPr>
        <w:t>: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ورز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ز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کنن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م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نی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نا نگردن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زن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کشن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کدی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ت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ز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ی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فرما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کن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highlight w:val="yellow"/>
          <w:u w:val="single" w:color="FF0000"/>
          <w:rtl w:val="true"/>
        </w:rPr>
        <w:t>نقیبان انص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ازده نفر از اهالی مدینه در بیعت دوم با پیامبر در عقبه اولی که قرار شد مسئ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ومش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ذ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اش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مثل آنها مانند حواریون برای حضرت عیسی بو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یعت دوم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highlight w:val="yellow"/>
          <w:u w:val="single" w:color="FF0000"/>
          <w:rtl w:val="true"/>
        </w:rPr>
        <w:t>بیعت الحر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=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م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ع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ع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</w:rPr>
        <w:t>٧٥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ثر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ط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عه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ثر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فاع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ه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جن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ما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قد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پر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ع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حر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عنی بیع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ن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هجرت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رسول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د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لی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لل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آله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:‌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 با فرمان خداوند ، ش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بی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ا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هار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عثت از منزل جهت هجرت خارج شدند در میان راه با ابوبکر برخورد کردند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رای گمراه کردن قریش به جنوب و غار ثور رفتند که پس از ورود ، عنکبوت تار تنید و کبوتر تخم گذاشت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تعقیب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آله 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>: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شرکان قریش پیامبر را تعقیب کردند تا به غار رسی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حبت از ورود کردند که ابوبکر ترسی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حی آمد که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‌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﴿لا تَحْزَنْ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إِنَّ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َّهَ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َعَنَا﴾ وقتی ظواهر غارثوررا دیدند مایوس شدند و بازگشتند اما پیامبر سه روز آنجا مان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ورود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آله ب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دهکدۀ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قُبا 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 قبا در منزل کلثوم 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َدْ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قا اقامت کر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بعد از چند روز به خانه سَع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ِیثَمه رفتن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اولین فرمان پیامبر در ق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کس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ت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هکد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همراهان حضرت علی علیه السلام در هجرت به 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 ف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ط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وه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ضعف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ین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فواط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=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ه فاطمه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حضرت فاطمه سلام الله علیها – فاطمه بنت اس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اطم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خت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بی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ب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مطلب</w:t>
      </w:r>
      <w:r>
        <w:rPr>
          <w:rFonts w:cs="Times New Roman" w:ascii="Times New Roman" w:hAnsi="Times New Roman"/>
          <w:sz w:val="26"/>
          <w:szCs w:val="26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تظ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مؤمن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خست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ج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طق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   //// 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حل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ُنح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 یثرب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(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حل اصلی زندگی ابوبکر </w:t>
      </w:r>
      <w:r>
        <w:rPr>
          <w:rFonts w:cs="Times New Roman" w:ascii="Times New Roman" w:hAnsi="Times New Roman"/>
          <w:sz w:val="26"/>
          <w:szCs w:val="26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محل اقامت پیامبر پس از ورو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به 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خالد بن زید که بعدها به ابو ایوب انصاری معروف گشت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قد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مات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مهم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رسول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خد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صلی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لل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علی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و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آله در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سال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>ول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هجرت </w:t>
      </w:r>
      <w:r>
        <w:rPr>
          <w:rFonts w:cs="Times New Roman" w:ascii="Times New Roman" w:hAnsi="Times New Roman"/>
          <w:color w:val="FF0000"/>
          <w:sz w:val="26"/>
          <w:szCs w:val="26"/>
          <w:highlight w:val="yellow"/>
          <w:rtl w:val="true"/>
        </w:rPr>
        <w:t>: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right="0" w:hanging="360"/>
        <w:jc w:val="left"/>
        <w:rPr/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بنا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مسجد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لنبی  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>:</w:t>
      </w:r>
      <w:r>
        <w:rPr>
          <w:rFonts w:cs="Times New Roman" w:ascii="Times New Roman" w:hAnsi="Times New Roman"/>
          <w:sz w:val="26"/>
          <w:szCs w:val="26"/>
          <w:rtl w:val="true"/>
        </w:rPr>
        <w:t>‌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صُف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=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قاب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رو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ج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النب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 سن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ضای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ح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حا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هاج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جرد گش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صحاب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صُفِّ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=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هاجرانی که در محل صفه ساکن بودن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تشریع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ذ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قامه 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>:‌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 مسجد النبی ، بلال موذن بود 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ب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کتو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ام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ما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ی گفت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پیشنهادات مردم مدینه جهت آگاه سازی مردم از وقت نماز و حضوردر مسجد طبق نظر اهل سنت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رافراشتن پرچم – به صدا در آوردن بوق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انند یهو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–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نواختن ناقوس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(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انند مسیحیان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پیمان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همزیست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مردم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تامین امنیت شهر مدینه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م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زیس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رد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ع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هاج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صار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یهود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عق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دی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مشرکان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یهودیان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در رابطه با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پیا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مبر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مدینه سه راهکار داشت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ح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زیس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یاس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سلمانان 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ن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ی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تخاصم 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یا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طرف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کامل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شرکان 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ح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زیس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یا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یاس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ظا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اقلا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ر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 تم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اف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یاس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تصاد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ظا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تماع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أم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کرد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مهم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ترین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مفاد پیمان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همزیستی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میان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مردم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مدینه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FF000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هود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شکی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هند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هود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ج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ئض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ی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هستند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نب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ر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شود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جو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شم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گی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هود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چو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ظ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فا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ه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ست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هود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ا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ه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شرک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ب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م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ا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ق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و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تلا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هود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خر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َ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ر خ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ض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نندگ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م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کدی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یرخ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یکوکا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فت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ی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ش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گ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طر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هود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زماند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شرکان هم مشخص شد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FF0000"/>
          <w:sz w:val="26"/>
          <w:szCs w:val="26"/>
          <w:u w:val="single" w:color="FF0000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</w:rPr>
        <w:t>پیمان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</w:rPr>
        <w:t>ب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</w:rPr>
        <w:t>در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</w:rPr>
        <w:t>مسلمانان</w:t>
      </w:r>
      <w:r>
        <w:rPr>
          <w:rFonts w:cs="Times New Roman" w:ascii="Times New Roman" w:hAnsi="Times New Roman"/>
          <w:color w:val="FF0000"/>
          <w:sz w:val="26"/>
          <w:szCs w:val="26"/>
          <w:u w:val="single" w:color="FF0000"/>
          <w:rtl w:val="true"/>
        </w:rPr>
        <w:t xml:space="preserve">)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</w:rPr>
        <w:t>عقد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</w:rPr>
        <w:t>مؤ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u w:val="single" w:color="FF0000"/>
          <w:rtl w:val="true"/>
        </w:rPr>
        <w:t xml:space="preserve">خاه </w:t>
      </w:r>
      <w:r>
        <w:rPr>
          <w:rFonts w:cs="Times New Roman" w:ascii="Times New Roman" w:hAnsi="Times New Roman"/>
          <w:color w:val="FF0000"/>
          <w:sz w:val="26"/>
          <w:szCs w:val="26"/>
          <w:u w:val="single" w:color="FF0000"/>
          <w:rtl w:val="true"/>
        </w:rPr>
        <w:t xml:space="preserve">) :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دبی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ی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ر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ثبا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لوگی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یخ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جو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ه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ج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م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وج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ف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همگون جمعی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ه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مک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زش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اهل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ن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قابت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ش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ن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یت شه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یز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کرد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د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،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س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 ی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زرج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یرو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و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ح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شیدن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هاج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نصار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علت مسلمان نشدن تعداد زیادی از یهودیان با حضور پیامبر در مدینه ، گرچه از قبل قصد ایمان آوردن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داشتند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رط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ذیر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ذ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تیازخ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تظ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ش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سب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ای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ر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تی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ا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ائ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ط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ا پ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ح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ه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م؛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ا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ر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م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ابق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ر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رس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ذ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ید نسب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ت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شی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و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رط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پذیرف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ی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 آور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ض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اف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ی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گاها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ض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فت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ف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ال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 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ر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ت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  <w:t xml:space="preserve">×××××××××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سرکرده منافقان 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‌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ب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َیّ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ِلُولِی 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/// </w:t>
      </w:r>
      <w:r>
        <w:rPr>
          <w:rFonts w:cs="Times New Roman" w:ascii="Times New Roman" w:hAnsi="Times New Roman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ظاه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و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ط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د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ضر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خ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ی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ا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فا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قعیت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اس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تقسیم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بند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کل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دشمنان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پیامب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تشکیل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حکومت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سلام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تو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دست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تقسیم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کرد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>: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7030A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</w:rPr>
        <w:t>١</w:t>
      </w:r>
      <w:r>
        <w:rPr>
          <w:rFonts w:cs="Times New Roman" w:ascii="Times New Roman" w:hAnsi="Times New Roman"/>
          <w:b/>
          <w:bCs/>
          <w:color w:val="7030A0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>دشمنان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>خارج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>لاسلام</w:t>
      </w:r>
      <w:r>
        <w:rPr>
          <w:rFonts w:cs="Times New Roman" w:ascii="Times New Roman" w:hAnsi="Times New Roman"/>
          <w:b/>
          <w:bCs/>
          <w:color w:val="7030A0"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س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ج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شکی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پ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د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شینان مشرک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ثر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ست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حم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ختل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ص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م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</w:rPr>
        <w:t>٢</w:t>
      </w:r>
      <w:r>
        <w:rPr>
          <w:rFonts w:cs="Times New Roman" w:ascii="Times New Roman" w:hAnsi="Times New Roman"/>
          <w:b/>
          <w:bCs/>
          <w:color w:val="7030A0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>دشمنان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>درون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7030A0"/>
          <w:sz w:val="26"/>
          <w:sz w:val="26"/>
          <w:szCs w:val="26"/>
          <w:rtl w:val="true"/>
        </w:rPr>
        <w:t>لاسلام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ظ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هود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افق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ج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طق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اکم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ط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افق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هود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؛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ب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ظاه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و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ند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دو سوره ای که جهت مقابله و افشای توطئه های یهودیان و منافقان نازل ش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وره جمعه و منافقون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984806"/>
          <w:sz w:val="26"/>
          <w:szCs w:val="26"/>
          <w:highlight w:val="green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highlight w:val="green"/>
          <w:rtl w:val="true"/>
        </w:rPr>
        <w:t>خلاصه درس تاریخ عصر بعثت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984806"/>
          <w:sz w:val="26"/>
          <w:szCs w:val="26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highlight w:val="yellow"/>
          <w:rtl w:val="true"/>
        </w:rPr>
        <w:t xml:space="preserve">جلسه یازدهم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احکام اسلام بر دو دسته است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احکام فردی و احکام اجتماعی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highlight w:val="lightGray"/>
          <w:rtl w:val="true"/>
        </w:rPr>
        <w:t xml:space="preserve">احکام فردی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lightGray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احکامی که به شخص مسلمان مربوط است، این احکام شامل عبادات و مراتبی است که بر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یدن به کمال باید تحصیل شو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ضمانت اجرایی این احکام با خود فرد مسلمان، اعتقادا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وجدان او اس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highlight w:val="lightGray"/>
          <w:rtl w:val="true"/>
        </w:rPr>
        <w:t>احکام اجتماع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احکام و قوانینی است که به زندگی اجتماعی مسلمانان مربوط می‌شو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اجرای چنین احک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 قوانینی نیازمند ایجاد حکومت است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اقسام مختلف قوانین اسلام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ـ قوانین مربوط به ادارۀ نظام اسلامی             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ـ قوانین مربوط به مناسبات اقتصادی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ـ قوانین مربوط به مسائل حقوقی و جزایی         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ـ قوانین مربوط به مناسبات خارجی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ـ قوانین مربوط به امور نظامی                       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ـ قوانین مربوط به مناسبات خانوادگی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7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ـ قوانین مربوط به امور فرهنگی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سلام نیازمند حکومتی است که بتواند این قوانین و مقررات را پیاده کند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اسلام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 xml:space="preserve"> در م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در برابر مخالفان خود دست به شمشیر نمی‌برد و شدت عمل به خرج نمی‌دا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لکه عذاب را به دنیای دیگر محول می‌کر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آیاتی که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در 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نازل شد به پیغمبر و مسلمانان دستور داد که به موقع در مقام عقب راندن مشرکان و دفع کف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قدام کنند و نگذارند که دشمن خود را تقویت کرده و بر مسلمانان برتری یابد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ز ديدگاه اسلام ، جنگ در موارد زیر مجاز شناخته شده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الف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نبرد با کسانی که به جنگ با اسلام برخاسته‌اند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﴿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وَ قَاتِلُوا فِی سَبِيلِ اللَّهِ الَّذِينَ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يُقَاتِلُونَکمْ وَ لا تَعْتَدُوا إِنَّ اللَّهَ لا يُحِبُّ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الْمُعْتَدِينَ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﴾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ب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جنگ برای از میان بردن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فتنه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﴿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وَ قَاتِلُوهُمْ حَتَّی لا تَکونَ فِتْنَةٌ وَ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يَکونَ الدِّينُ لِلَّهِ فَإِنِ انْتَهَوْا فَلَا عُدْوانَ إِلَّا عَلَی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الظَّالِمِينَ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﴾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ج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دفاع از مستضعفان در برابر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مستکبران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﴿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وَ مَا لَکمْ لا تُقاتِلُونَ فِی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سَبِيلِ اللَّهِ وَ الْمُسْتَضْعَفِينَ مِنَ الرِّجالِ وَ النِّسَاءِ وَ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الْوِلْدانِ الَّذِينَ يَقُولُونَ رَبَّنا أَخْرِجْنَا مِنْ هذِهِ الْقَرْيَةِ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الظَّالِمِ أَهْلُهَا وَ اجْعَل لَّنا مِن لَّدُنْک وَلِيّاً وَ اجْعَل لَّنَا مِن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لَّدُنْک نَصِير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ً﴾</w:t>
      </w:r>
    </w:p>
    <w:p>
      <w:pPr>
        <w:pStyle w:val="Normal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د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جنگ در برابر پیمان‌شکنی دشمن و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آغازگری عداوت با مسلمانان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﴿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وَ إِن نَّکثُوا أَيْمَانَهُم مِّنْ بَعْدِ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عَهْدِهِمْ وَ طَعَنُوا فِی دِينِکمْ فَقَاتِلُوا أَئِمَّةَ الْکفْرِ إِنَّهُمْ ل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أَيْمَانَ لَهُمْ لَعَلَّهُمْ يَنْتَهُونَ أَلا تُقَاتِلُونَ قَوْماً نَّکثُو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أَيْمَانَهُمْ وَ هَمُّوا بِإِخْراجِ الرَّسُولِ وَ هُم بَدَؤُکُمْ أَوَّلَ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مَرَّةٍ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﴾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جنگ برای از میان بردن شرک</w:t>
      </w:r>
    </w:p>
    <w:p>
      <w:pPr>
        <w:pStyle w:val="Normal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﴿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فَاقْتُلُوا الْمُشْرِکينَ حَيْثُ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وَجَدتُّمُوهُمْ وَ خُذُوهُمْ وَ احْصُرُوهُمْ وَ اقْعُدُوا لَهُمْ کُلَّ مَرْصَدٍ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فَإِنْ تابُوا وَ أَقَامُوا الصَّلاةَ وَ آتَوُا الزَّکاةَ فَخَلُّوا سَبِيلَهُمْ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إِنَّ اللَّهَ غَفُورٌ رَّحِيم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﴾</w:t>
      </w:r>
    </w:p>
    <w:p>
      <w:pPr>
        <w:pStyle w:val="Normal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و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جنگ به سبب تبعید مسلمانان از وطن</w:t>
      </w:r>
    </w:p>
    <w:p>
      <w:pPr>
        <w:pStyle w:val="Normal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﴿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أَلا تُقَاتِلُونَ قَوْماً نَّکثُو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>أَيْمَانَهُمْ وَ هَمُّوا بِإِخْراجِ الرَّسُول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﴾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اسلام جنگ را با عنوان راه حل آخر، و نه نخستین راهکار، در مواجهه با دشمن مجا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شمرده است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انواع جنگهای دوران رسالت پیامبر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: 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غزوه و سریه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highlight w:val="yellow"/>
          <w:u w:val="single" w:color="FF0000"/>
          <w:rtl w:val="true"/>
        </w:rPr>
        <w:t xml:space="preserve">غزوه </w:t>
      </w:r>
      <w:r>
        <w:rPr>
          <w:rFonts w:cs="Times New Roman" w:ascii="Times New Roman" w:hAnsi="Times New Roman"/>
          <w:sz w:val="26"/>
          <w:szCs w:val="26"/>
          <w:highlight w:val="yellow"/>
          <w:rtl w:val="true"/>
        </w:rPr>
        <w:t>: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حرکا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ظا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سیج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یرو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مانده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صلی الله علیه و آله خ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ن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نجام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ن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خ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ندهد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غزو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غ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ع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طل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ن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highlight w:val="yellow"/>
          <w:u w:val="single" w:color="FF0000"/>
          <w:rtl w:val="true"/>
        </w:rPr>
        <w:t>سریه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یّ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غ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س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ف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رک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نن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طلاح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حرکا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ظا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یا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طلاعا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سیج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یرو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أموری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کر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تعی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طلا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شود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انواع روشهای نام گذاری غزوات پیامبر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نام منطقه مورد درگیری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غزوه خیبر – غزوه تبوک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نام قبیله دشمن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غزو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َ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َضیر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قُرَیْظه </w:t>
      </w:r>
    </w:p>
    <w:p>
      <w:pPr>
        <w:pStyle w:val="Normal"/>
        <w:autoSpaceDE w:val="false"/>
        <w:spacing w:lineRule="auto" w:line="360" w:before="0" w:after="0"/>
        <w:ind w:left="72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انواع روشهای نام گذاری سریه ها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نام فرمانده سریه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یّ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مز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یّ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ُبیده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طق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پا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لام 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غز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خست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یرو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شم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حدود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اسلام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ع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نب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عقی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ار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جا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شم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حدود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ب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ن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مان رس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 رخ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ت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  <w:u w:val="single" w:color="FF0000"/>
        </w:rPr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مهمترین تحرکات نظامی مسلمانان با کفار در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سال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ول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هجرت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FF0000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  <w:u w:val="single" w:color="FF0000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 w:color="FF0000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سریۀ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حمزة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عبد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لمطلب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: 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u w:val="single" w:color="FF0000"/>
          <w:rtl w:val="true"/>
        </w:rPr>
        <w:t>اولین سریه در اسلام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اروانی از قریش، با بیش از سیصد نفر همراه، به فرماندهی ابوجهل در حال عبور ا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حدودۀ مدینه  بو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امبر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موی خود حمزه را با سی مهاجر به سوی آنها فرستاد که در ناحیه‌ای به نام عَیْص 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احل دریای سرخ با دشمن مواجه ش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با وساطت به زد و خورد منجر نش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سریّۀ عُبَیدَة بن حارث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دود دویست نفر از مشرکان به فرماندهی ابوسفیان یا عِکرَمَة بن ابی‌جهل به محدود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ار الاسلام وارد ش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امبر حدود شصت نفر از مهاجران را به فرماندهی عُبیدة بن حارث بن عبدالمطلب به مصاف آنها اعزام داشت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ین سریه هم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بدون درگی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خاتمه یافت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در این سریّه دو تن از مسلمانانی که در مکه ایمان خود را مخفی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کرده و با گروه مشرکان به این منطقه آمده بودند، از فرصت استفاده کرده، به مسلمانان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 xml:space="preserve">پیوستند 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ِقداد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 xml:space="preserve"> و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عُتْبَة بن غَزْوان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سریّۀ سَعد بن ابی‌وَقّاص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عد بن ابی‌وقاص را با بیست یا بیست و یک نفر به تعقیب کاروانی از قریش اعزام داش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این حرکت برای تفهیم این نکته به دشمن بود که در صورت تجاوز به دار الاسلام، 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عکس‌العمل و مقابله به مثل مسلمانان مواجه خواهند ش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ین سریه هم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بدون درگی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خاتمه یافت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Style w:val="Qtitle1"/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علت استفاده پیامبر از مهاجران در سریه ها</w:t>
      </w:r>
      <w:r>
        <w:rPr>
          <w:rStyle w:val="Qtitle1"/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Qtitle1"/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ای اينکه به قريش بفهماند که با ياری مردم يثرب در برابر آنان نايستاده است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مهمترین تحرکات نظامی مسلمانان با کفار در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سال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>دوم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FF0000"/>
          <w:rtl w:val="true"/>
        </w:rPr>
        <w:t xml:space="preserve">هجرت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FF0000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800080"/>
          <w:sz w:val="26"/>
          <w:szCs w:val="26"/>
          <w:u w:val="single" w:color="FF0000"/>
        </w:rPr>
      </w:pPr>
      <w:r>
        <w:rPr>
          <w:rFonts w:cs="Times New Roman" w:ascii="Times New Roman" w:hAnsi="Times New Roman"/>
          <w:color w:val="800080"/>
          <w:sz w:val="26"/>
          <w:szCs w:val="26"/>
          <w:u w:val="single" w:color="FF0000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غزوۀ اَبواء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(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وَدّان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) :‌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u w:val="single" w:color="FF0000"/>
          <w:rtl w:val="true"/>
        </w:rPr>
        <w:t>اولین غزوه در اسلام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ه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بر رسید که کاروانی از قریش در حال گذر اس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رت نخستین بار خود با گروهی از اصحاب به سوی دشمن حرکت کرد تا به منطقه‌ای به ن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َبواء، که منطقۀ عمومی آن وَدّان خوانده می‌شد، رسید، اما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u w:val="single" w:color="FF0000"/>
          <w:rtl w:val="true"/>
        </w:rPr>
        <w:t>بدون درگیری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ه بازگش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غزوۀ بَواط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ه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بر رسید کاروان بزرگی از قریش، که دارای د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زار و پانصد شتر است و توسط اُمیة بن خَلَف ـ یکی از سران قریش ـ همراه با صد م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راهی می‌شود، در حال عبور است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پیامبر با گروهی تا منطقه بواط رفتند و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u w:val="single" w:color="FF0000"/>
          <w:rtl w:val="true"/>
        </w:rPr>
        <w:t>بدون درگیری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بازگشتند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غزوۀ بدر او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highlight w:val="yellow"/>
          <w:rtl w:val="true"/>
        </w:rPr>
        <w:t>علت وقوع غزوه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highlight w:val="yellow"/>
          <w:rtl w:val="true"/>
        </w:rPr>
        <w:t xml:space="preserve"> بدر او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کی از اشرار و سارقان منطقه، به نام کرْز بن جا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ِهْری، اقدام به ربودن تعدادی از احشام مردم مدینه کر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امبر تا منطقه بدر اشرار را دنبال کردند و به او نرسی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کرز بن جابر بعدا به مدینه آمد و مسلمان ش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ین غزوه هم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بدون درگی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خاتمه یافت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>غزوۀ ذوالعَشَیْر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ین غزوه به منظور حمله به کاروان تجاری قریش اتفاق افتاد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امبر  با گروهی از مسلمانان در تعقیب این کاروان تا ناحیه‌ای به نام سَقْیا پیش رفتن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اما چون کاروان را نیافتند </w:t>
      </w:r>
      <w:r>
        <w:rPr>
          <w:rFonts w:ascii="Times New Roman" w:hAnsi="Times New Roman" w:cs="Times New Roman"/>
          <w:sz w:val="26"/>
          <w:sz w:val="26"/>
          <w:szCs w:val="26"/>
          <w:u w:val="single" w:color="FF0000"/>
          <w:rtl w:val="true"/>
        </w:rPr>
        <w:t>بدون درگی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به سوی مدینه بازگشت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سریّۀ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عبد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لله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جَحْش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سریّۀ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نَخْلَِه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) 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امبر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ب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جَحْش و گروه را به خارج مدینه فرستادند و فرمودند که این حکم مکتوب را دو روز بعد باز کن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قرار شده بود که به ناحیه نخله برود و درکمین باشد و انتظار کاروان قریش و بعد اخبار جمع آوری شده را اطلاع ده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اه حرام بو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 حمله کردند و یک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شرک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مر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َضْر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ش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ستگی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نف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هار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یخ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ب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ح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ار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صاح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و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امبر به جهت حمله آنها به مشرکان در ماه حرام ناراحت ش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آیه نازل شد و دفاع در ماه حرام مجاز ش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موارد اهمیت سریه عبدالله بن جحش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</w:rPr>
        <w:t>١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شری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فا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ا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؛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یّ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خست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ویاروی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شرک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جامی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</w:rPr>
        <w:t>٣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َمر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ر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ل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شرک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ش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ی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یّ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یز نخست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ی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تا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غنیم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ف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ل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غنائ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 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 رسی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تغیی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قبله 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هفده ماه پس از هجرت پیغمبر به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مدینه، قبلۀ مسلمانان از بیت المقدس به مکۀ معظمه تغییر یاف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غمبر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 حالی که در مسجد خود و به نقلی در مسج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نی‌عُوف مشغول نماز بود، جبرئیل نازل شد و روی مبارک او را از بیت المقدس به م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زگردان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ر نقلی آمده است که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>)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نماز ظه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‌خواند و دو رکعت را به سوی قدس خوانده بود، و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و رکعت بعدی را به سوی کعبه اقامه کرد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تشریع روزۀ ماه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رمضان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: </w:t>
      </w:r>
    </w:p>
    <w:p>
      <w:pPr>
        <w:pStyle w:val="NormalWeb"/>
        <w:bidi w:val="1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ر ماه شعبان سال دوم با نزول آی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color w:val="008000"/>
          <w:sz w:val="26"/>
          <w:sz w:val="26"/>
          <w:szCs w:val="26"/>
          <w:rtl w:val="true"/>
        </w:rPr>
        <w:t>﴿يَا أَيُّهَا الَّذِينَ آمَنُو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color w:val="008000"/>
          <w:sz w:val="26"/>
          <w:sz w:val="26"/>
          <w:szCs w:val="26"/>
          <w:rtl w:val="true"/>
        </w:rPr>
        <w:t>کُتِبَ عَلَيْکُمُ الصِّيامُ کَمَا کُتِبَ عَلَی الَّذِينَ مِنْ قَبْلِکُمْ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color w:val="008000"/>
          <w:sz w:val="26"/>
          <w:sz w:val="26"/>
          <w:szCs w:val="26"/>
          <w:rtl w:val="true"/>
        </w:rPr>
        <w:t>لَعَلَّکُمْ تَتَّقُونَ﴾</w:t>
      </w:r>
      <w:r>
        <w:rPr>
          <w:sz w:val="26"/>
          <w:sz w:val="26"/>
          <w:szCs w:val="26"/>
          <w:rtl w:val="true"/>
        </w:rPr>
        <w:t>، روزه به عنوان یکی 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ئض مسلمین به آنان اعلام شد و مسلمانان دانستند که از این پس باید ماه رمضان 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ی اطاعت امر خداوند روزه بگیر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u w:val="single" w:color="FF0000"/>
          <w:rtl w:val="true"/>
        </w:rPr>
        <w:t>همچنین زکات عید فطر، نماز عید فطر، نماز عید</w:t>
      </w:r>
      <w:r>
        <w:rPr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sz w:val="26"/>
          <w:sz w:val="26"/>
          <w:szCs w:val="26"/>
          <w:u w:val="single" w:color="FF0000"/>
          <w:rtl w:val="true"/>
        </w:rPr>
        <w:t>قربان و دستور قربانی در عید قربان هم در این سال تشریع شد</w:t>
      </w:r>
      <w:r>
        <w:rPr>
          <w:sz w:val="26"/>
          <w:sz w:val="26"/>
          <w:szCs w:val="26"/>
          <w:u w:val="single" w:color="FF0000"/>
          <w:rtl w:val="true"/>
        </w:rPr>
        <w:t xml:space="preserve"> </w:t>
      </w:r>
      <w:r>
        <w:rPr>
          <w:sz w:val="26"/>
          <w:szCs w:val="26"/>
          <w:u w:val="single" w:color="FF0000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 w:color="FF0000"/>
        </w:rPr>
      </w:pPr>
      <w:r>
        <w:rPr>
          <w:rFonts w:cs="Times New Roman" w:ascii="Times New Roman" w:hAnsi="Times New Roman"/>
          <w:sz w:val="28"/>
          <w:szCs w:val="28"/>
          <w:u w:val="single" w:color="FF0000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7030A0"/>
          <w:sz w:val="28"/>
          <w:szCs w:val="28"/>
          <w:u w:val="single" w:color="FF0000"/>
        </w:rPr>
      </w:pPr>
      <w:r>
        <w:rPr>
          <w:rFonts w:ascii="Times New Roman" w:hAnsi="Times New Roman" w:cs="Times New Roman"/>
          <w:color w:val="800000"/>
          <w:sz w:val="28"/>
          <w:sz w:val="28"/>
          <w:szCs w:val="28"/>
          <w:u w:val="single" w:color="FF0000"/>
          <w:rtl w:val="true"/>
        </w:rPr>
        <w:t>غزوۀ بدر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u w:val="single" w:color="FF0000"/>
          <w:rtl w:val="true"/>
        </w:rPr>
        <w:t>کبری</w:t>
      </w:r>
      <w:r>
        <w:rPr>
          <w:rFonts w:ascii="Times New Roman" w:hAnsi="Times New Roman" w:cs="Times New Roman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 w:color="FF0000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u w:val="single" w:color="FF0000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7030A0"/>
          <w:sz w:val="24"/>
          <w:sz w:val="24"/>
          <w:szCs w:val="24"/>
          <w:rtl w:val="true"/>
        </w:rPr>
        <w:t xml:space="preserve">مهم‌ترین حادثۀ سال دوم هجرت </w:t>
      </w:r>
      <w:r>
        <w:rPr>
          <w:rFonts w:cs="Times New Roman" w:ascii="Times New Roman" w:hAnsi="Times New Roman"/>
          <w:b/>
          <w:bCs/>
          <w:color w:val="7030A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7030A0"/>
          <w:sz w:val="24"/>
          <w:sz w:val="24"/>
          <w:szCs w:val="24"/>
          <w:rtl w:val="true"/>
        </w:rPr>
        <w:t>نخستین رویارویی همه‌جانبۀ مسلمانان با مشرکان قریش – استفاده از تعداد زیاد انصار در غزوه برای اولین بار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 w:color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 w:color="FF0000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>علت وقوع غزوۀ بدر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ه پیغمبر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بر رسید یک کارو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زرگ تجاری متعلق به قریش از شام به سوی مکه می‌رود و این کاروان، که همۀ بزرگ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که در آن سهیم هستند، مال ‌التجاره‌ای بالغ بر پنجاه هزار دینار طلا دار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غ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صمیم گرفت به این کاروان حمله ک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وقتی ابوسفیان از قصد حمله مسلمانان مطلع شد  دو کار انجام داد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: </w:t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sz w:val="26"/>
          <w:sz w:val="26"/>
          <w:szCs w:val="26"/>
          <w:rtl w:val="true"/>
        </w:rPr>
        <w:t>یکی آنکه فوراً فردی را به مکه فرستاد و از سران قریش برای مقابله با سپاه 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د طلبید</w:t>
      </w:r>
      <w:r>
        <w:rPr>
          <w:sz w:val="26"/>
          <w:szCs w:val="26"/>
          <w:rtl w:val="true"/>
        </w:rPr>
        <w:t>.</w:t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sz w:val="26"/>
          <w:sz w:val="26"/>
          <w:szCs w:val="26"/>
          <w:rtl w:val="true"/>
        </w:rPr>
        <w:t>دوم اینکه منتظر رسیدن نیروهای قر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ند و مسیر کاروان را تغییر داد اگر چه با این تصمیم وی مسیر خود را دورتر ک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 توانست کاروان را از تیررس مسلمانان خارج کند</w:t>
      </w:r>
      <w:r>
        <w:rPr>
          <w:sz w:val="26"/>
          <w:szCs w:val="26"/>
          <w:rtl w:val="true"/>
        </w:rPr>
        <w:t>.</w:t>
      </w:r>
    </w:p>
    <w:p>
      <w:pPr>
        <w:pStyle w:val="NormalWeb"/>
        <w:bidi w:val="1"/>
        <w:spacing w:lineRule="auto" w:line="360" w:before="0" w:after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color w:val="FF0000"/>
          <w:sz w:val="26"/>
          <w:sz w:val="26"/>
          <w:szCs w:val="26"/>
          <w:rtl w:val="true"/>
        </w:rPr>
        <w:t>برای نخستین و آخرین بار تمام سران قریش برای مقابلۀ با اسلام آماده ش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 w:color="FF0000"/>
          <w:rtl w:val="true"/>
        </w:rPr>
        <w:t>ابولهب</w:t>
      </w:r>
      <w:r>
        <w:rPr>
          <w:sz w:val="26"/>
          <w:sz w:val="26"/>
          <w:szCs w:val="26"/>
          <w:rtl w:val="true"/>
        </w:rPr>
        <w:t xml:space="preserve">، که به سبب بیماری قادر نبود سلاح به دست بگیرد، حضور نداشت </w:t>
      </w:r>
      <w:r>
        <w:rPr>
          <w:sz w:val="26"/>
          <w:szCs w:val="26"/>
          <w:rtl w:val="true"/>
        </w:rPr>
        <w:t>.</w:t>
      </w:r>
    </w:p>
    <w:p>
      <w:pPr>
        <w:pStyle w:val="NormalWeb"/>
        <w:bidi w:val="1"/>
        <w:spacing w:lineRule="auto" w:line="360" w:before="0" w:after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کفار با تجهیزات کامل و سپاه اسلام از نظر امکانات بسیار ضعیف بود </w:t>
      </w:r>
      <w:r>
        <w:rPr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 xml:space="preserve">فقط تیرۀ بنی‌زُهره از جنگ کناره گرفتند 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 xml:space="preserve">نبرد آغاز شد 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شرک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ق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ذ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کانا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ن </w:t>
      </w:r>
      <w:r>
        <w:rPr>
          <w:rFonts w:ascii="Times New Roman" w:hAnsi="Times New Roman" w:cs="Times New Roman"/>
          <w:sz w:val="26"/>
          <w:sz w:val="26"/>
          <w:szCs w:val="26"/>
        </w:rPr>
        <w:t>٧٠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ش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</w:rPr>
        <w:t>٧٠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ی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ظ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و تن از اسرا اعدام ش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ن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کس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اریخ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ابق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بعد از بازگشت قریش به مکه دو دستور دادند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ک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سی ح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ش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ک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یگر اینکه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ساز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رف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خ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غمبر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منو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م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ش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یش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س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ورت پنهان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ستا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یش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در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غزوه بدر کبری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رویارویی نظامی اسلام با مشرکان قریش، حیثیت و اعتبار و جایگاه مهم قریش در میان قبایل عرب به شدت آسیب دید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80008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ascii="Times New Roman" w:hAnsi="Times New Roman" w:cs="Times New Roman"/>
          <w:color w:val="800080"/>
          <w:sz w:val="26"/>
          <w:sz w:val="26"/>
          <w:szCs w:val="26"/>
          <w:rtl w:val="true"/>
        </w:rPr>
        <w:t xml:space="preserve">در این جنگ به  مسلمانان از طریق  امدادهای غیبی  کمک شد </w:t>
      </w:r>
      <w:r>
        <w:rPr>
          <w:rFonts w:cs="Times New Roman" w:ascii="Times New Roman" w:hAnsi="Times New Roman"/>
          <w:color w:val="800080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اهداف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پیغمبر خدا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از حمله به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کاروانها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1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ـ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ایجاد جنگ روانی و تهدید منافع آنها به منظور اعراض از شرک</w:t>
      </w:r>
      <w:r>
        <w:rPr>
          <w:rFonts w:cs="Times New Roman" w:ascii="Times New Roman" w:hAnsi="Times New Roman"/>
          <w:color w:val="0000FF"/>
          <w:sz w:val="26"/>
          <w:szCs w:val="26"/>
          <w:rtl w:val="true"/>
        </w:rPr>
        <w:br/>
      </w:r>
      <w:r>
        <w:rPr>
          <w:rFonts w:cs="Times New Roman" w:ascii="Times New Roman" w:hAnsi="Times New Roman"/>
          <w:color w:val="0000FF"/>
          <w:sz w:val="26"/>
          <w:szCs w:val="26"/>
        </w:rPr>
        <w:t>2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ـ آزاد کردن قبله و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حرم امن الهی از دست مشرکان</w:t>
      </w:r>
      <w:r>
        <w:rPr>
          <w:rFonts w:cs="Times New Roman" w:ascii="Times New Roman" w:hAnsi="Times New Roman"/>
          <w:color w:val="0000FF"/>
          <w:sz w:val="26"/>
          <w:szCs w:val="26"/>
          <w:rtl w:val="true"/>
        </w:rPr>
        <w:br/>
      </w:r>
      <w:r>
        <w:rPr>
          <w:rFonts w:cs="Times New Roman" w:ascii="Times New Roman" w:hAnsi="Times New Roman"/>
          <w:color w:val="0000FF"/>
          <w:sz w:val="26"/>
          <w:szCs w:val="26"/>
        </w:rPr>
        <w:t>3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ـ مقابله به مثل در تصرف و مصادرۀ اموال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مسلمانان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علت استفاده پیامبر تنها از مهاجران در سریه و غزوه ها  و به کار نگرفتن انص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الف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سابقه رویارویی نداشتن مردم مدینه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ردم 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ر بیعت الحرب به پیغمبر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عهد سپرده بودند که از آن حضر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انند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زیزان خود دفاع خواهند ک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rtl w:val="true"/>
        </w:rPr>
        <w:t>××××××××××××××××××××××××××××××××××××××××××××××</w:t>
      </w:r>
    </w:p>
    <w:p>
      <w:pPr>
        <w:pStyle w:val="Normal"/>
        <w:jc w:val="left"/>
        <w:rPr>
          <w:rFonts w:ascii="Times New Roman" w:hAnsi="Times New Roman" w:cs="Times New Roman"/>
          <w:color w:val="984806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984806"/>
          <w:sz w:val="26"/>
          <w:szCs w:val="26"/>
          <w:highlight w:val="yellow"/>
          <w:rtl w:val="tru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984806"/>
          <w:sz w:val="26"/>
          <w:szCs w:val="26"/>
          <w:highlight w:val="green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highlight w:val="green"/>
          <w:rtl w:val="true"/>
        </w:rPr>
        <w:t>خلاصه درس تاریخ عصر بعثت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984806"/>
          <w:sz w:val="26"/>
          <w:szCs w:val="26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highlight w:val="yellow"/>
          <w:rtl w:val="true"/>
        </w:rPr>
        <w:t>جلسه دوازدهم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دیگر حوادث مهم سال دوم هجرت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تشريع زكات</w:t>
      </w:r>
      <w:r>
        <w:rPr>
          <w:rFonts w:cs="Times New Roman" w:ascii="Times New Roman" w:hAnsi="Times New Roman"/>
          <w:sz w:val="26"/>
          <w:szCs w:val="26"/>
          <w:rtl w:val="true"/>
        </w:rPr>
        <w:br/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ر سال دوم فریضۀ زکات برای مسلمانها تشریع ش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لی از سال سوم زکات دریافت ش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Web"/>
        <w:bidi w:val="1"/>
        <w:spacing w:lineRule="auto" w:line="360" w:before="0" w:after="0"/>
        <w:ind w:left="0" w:right="0" w:firstLine="180"/>
        <w:jc w:val="left"/>
        <w:rPr/>
      </w:pPr>
      <w:r>
        <w:rPr>
          <w:sz w:val="26"/>
          <w:sz w:val="26"/>
          <w:szCs w:val="26"/>
          <w:rtl w:val="true"/>
        </w:rPr>
        <w:t>حکم زکات با نزول آیۀ ﴿</w:t>
      </w:r>
      <w:r>
        <w:rPr>
          <w:color w:val="008000"/>
          <w:sz w:val="26"/>
          <w:sz w:val="26"/>
          <w:szCs w:val="26"/>
          <w:rtl w:val="true"/>
        </w:rPr>
        <w:t>خُذْ مِنْ أَمْوالِهِمْ صَدَقَةً تُطَهِّرُهُمْ وَ تُزَكِّيهِمْ بِهَا</w:t>
      </w:r>
      <w:r>
        <w:rPr>
          <w:sz w:val="26"/>
          <w:sz w:val="26"/>
          <w:szCs w:val="26"/>
          <w:rtl w:val="true"/>
        </w:rPr>
        <w:t xml:space="preserve">﴾؛ </w:t>
      </w:r>
      <w:r>
        <w:rPr>
          <w:color w:val="7030A0"/>
          <w:sz w:val="26"/>
          <w:sz w:val="26"/>
          <w:szCs w:val="26"/>
          <w:rtl w:val="true"/>
        </w:rPr>
        <w:t>از اموال آنان صدقه‏ای بگير تا به وسيلۀ آن پاک و پاكيزه‏شان سازی، تشریع شد</w:t>
      </w:r>
      <w:r>
        <w:rPr>
          <w:color w:val="7030A0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color w:val="7030A0"/>
          <w:sz w:val="26"/>
          <w:szCs w:val="2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سریّۀ عُمیر بن عَدی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زنی شاعر و سخنور به نام 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عَصماء بنت مرو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، در هجو اسلام و مسلمین شعر می‌گفت و در اشعارش به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انصار دشنام داده و دشمنان آن حضرت را بر ضد مسلمانان تحریک می‌کر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روزی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مود</w:t>
      </w:r>
      <w:r>
        <w:rPr>
          <w:rFonts w:cs="Times New Roman" w:ascii="Times New Roman" w:hAnsi="Times New Roman"/>
          <w:sz w:val="26"/>
          <w:szCs w:val="26"/>
          <w:rtl w:val="true"/>
        </w:rPr>
        <w:t>: «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یا کسی نیست تا داد مرا از او بگیرد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یکی از اصحاب به نام عُمیر بن عَدی، که از قبیلۀ عَصماء بود، سخن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ا شنید و شبانه بر او تاخت و او را کشت و صبح روز بعد به مدینه بازگش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سریّۀ سالم بن عُمیر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یکی از بزرگان یهودی به نام 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ابوعَفَ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 به واسطۀ تسلط به شعر و شاعری، اشعاری در مذمت رسول خدا سروده بود و دشمنان آن حضرت را به مقابله با اسلام تحریک می‌کر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خبر اقدامات او به 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ی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پیغمبر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از اصحاب خود خواست تا فردی او را به سزای عملش رساند و شر او را از سر اسلام کم کن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کی از مسلمانان به نام سالم بن عمیر، به قبیله رفت و در یک فرصت مناسب بر ابوعفک حمله آورد و او را کشت و نزد پیامبر بازگش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غزوۀ بنی‌قَینُقاع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0000FF"/>
          <w:sz w:val="26"/>
          <w:sz w:val="26"/>
          <w:szCs w:val="26"/>
          <w:u w:val="single" w:color="FF0000"/>
          <w:rtl w:val="true"/>
        </w:rPr>
        <w:t>این غزوه نخستین رویارویی اسلام با یهود ا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ن مسلمانی نزد زرگری یهودی، از قبیلۀ بنی‌قَینقاع رفته و سفارش ساخت گردنبند یا گوشواره‌ای دا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یهودی اصرار داشت که این زن روی خود را بگشاید و او از این کار امتناع می‌کر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یکی از یهودیان آن زن را مسخره کرد و باعث شد که قسمتی از بدن آن زن نمایان شو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آن زن فریاد دادخواهی سر دا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ی آن یهودی را کشت و یک یهودی او را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ر نهایت مسلمانان قلعه یهودیان را محاصره کرد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 قرار شد که یهودیان مدینه را ترک کن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غزوۀ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سَویق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سفیان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ما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ظا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تحم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ک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نگ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خ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یثیت 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فا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زرگ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وگ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مان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تق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ن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گی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 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ه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قلی دوی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رک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وم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زدی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ب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توج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و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شت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ی 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ت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ش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ا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خری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پ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ذ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غ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م فو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عقی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ر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سف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ق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عقی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ی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های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ن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ش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ب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یرو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 دستو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یس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ای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حتو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َوی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ود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م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فکن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شغ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م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وری آنه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عقی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ش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ا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و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ازدواج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می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لمؤمنین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لسلام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حضرت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فاطمۀ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زه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>)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علیها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rtl w:val="true"/>
        </w:rPr>
        <w:t>(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د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سمانی این د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قدس در سال دوم بعثت بو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د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ک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ص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ا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ان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تیار آ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چن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نا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ج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غم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ی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مؤمنی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ضر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ه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علیها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ا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اخ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زرگ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ز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نتق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د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u w:val="single" w:color="00B050"/>
        </w:rPr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u w:val="single" w:color="00B050"/>
          <w:rtl w:val="true"/>
        </w:rPr>
        <w:t>حوادث و وقایع سال سوم هجرت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غزوۀ قَرْقَرَةُ الکُدْر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قَرارة الکُدر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)</w:t>
      </w:r>
    </w:p>
    <w:p>
      <w:pPr>
        <w:pStyle w:val="NormalWeb"/>
        <w:bidi w:val="1"/>
        <w:spacing w:lineRule="auto" w:line="360" w:before="0" w:after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به رسول اکرم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لی الله علیه و آل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خبر رسید که گروهی از قبایل بنی‌سُلَیم و غَطَفان بر ضد مسلمانان متّحد شده‌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آن حضرت با </w:t>
      </w:r>
      <w:r>
        <w:rPr>
          <w:sz w:val="26"/>
          <w:szCs w:val="26"/>
        </w:rPr>
        <w:t>2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نفر از مسلمانان، در حالی که علی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علیه السلام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 xml:space="preserve">، پرچم رسول خدا را حمل می‌کرد، در نیمۀ محرم سال سوم، به سوی آبگاهی به نام قرقرة الکدر یا قرارة الکدر، متعلق به بنی‌سُلَیم، حرکت کرد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با دشمن برخورد نکردند و تنها </w:t>
      </w:r>
      <w:r>
        <w:rPr>
          <w:sz w:val="26"/>
          <w:szCs w:val="26"/>
        </w:rPr>
        <w:t>500</w:t>
      </w:r>
      <w:r>
        <w:rPr>
          <w:sz w:val="26"/>
          <w:sz w:val="26"/>
          <w:szCs w:val="26"/>
          <w:rtl w:val="true"/>
        </w:rPr>
        <w:t xml:space="preserve">، یا به نقلی حدود </w:t>
      </w:r>
      <w:r>
        <w:rPr>
          <w:sz w:val="26"/>
          <w:szCs w:val="26"/>
        </w:rPr>
        <w:t>17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شتر غنیمت گرفته و به سوی مدینه بازگشتند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سریّۀ محمد بن مَسْلَمِۀ انصاری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Web"/>
        <w:bidi w:val="1"/>
        <w:spacing w:lineRule="auto" w:line="360" w:before="0" w:after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یکی از بزرگان یهود بنی‌نضیر به نام کَعب بن اشرف، که دارای طبع شعری قوی بود، پس از جنگ بدر و شکست قریش، سفری به مکه کرد و اشعاری در سوگ بزرگان کشته‌شده در بدر سرود و در آن به اسلام و مسلمین توهین کرد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رسول خدا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لی الله علیه و آل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رمود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چه کسی مرا از دست وی آسوده می‌کند؟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 xml:space="preserve">محمد بن مَسلمۀ انصاری برای قتل او داوطلب شد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او را کشتند و به مدینه برگشتند </w:t>
      </w:r>
      <w:r>
        <w:rPr>
          <w:sz w:val="26"/>
          <w:szCs w:val="26"/>
          <w:rtl w:val="true"/>
        </w:rPr>
        <w:t>.</w:t>
      </w:r>
    </w:p>
    <w:p>
      <w:pPr>
        <w:pStyle w:val="NormalWeb"/>
        <w:bidi w:val="1"/>
        <w:spacing w:lineRule="auto" w:line="360" w:before="0" w:after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>
          <w:b/>
          <w:b/>
          <w:bCs/>
          <w:color w:val="0070C0"/>
          <w:sz w:val="26"/>
          <w:szCs w:val="26"/>
        </w:rPr>
      </w:pP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نگاهی به سیرۀ رسول خدا </w:t>
      </w:r>
      <w:r>
        <w:rPr>
          <w:b/>
          <w:bCs/>
          <w:color w:val="0070C0"/>
          <w:sz w:val="26"/>
          <w:szCs w:val="26"/>
          <w:rtl w:val="true"/>
        </w:rPr>
        <w:t>(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صلی الله علیه و آله</w:t>
      </w:r>
      <w:r>
        <w:rPr>
          <w:b/>
          <w:bCs/>
          <w:color w:val="0070C0"/>
          <w:sz w:val="26"/>
          <w:szCs w:val="26"/>
          <w:rtl w:val="true"/>
        </w:rPr>
        <w:t xml:space="preserve">)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نشانگر این است که آن حضرت جنایتکاران جنگی را عفو می‌کرد، اما از جنایتکاران فرهنگی و تبلیغاتی نمی‌گذشت </w:t>
      </w:r>
    </w:p>
    <w:p>
      <w:pPr>
        <w:pStyle w:val="NormalWeb"/>
        <w:bidi w:val="1"/>
        <w:spacing w:lineRule="auto" w:line="360" w:before="0" w:after="0"/>
        <w:jc w:val="left"/>
        <w:rPr>
          <w:b/>
          <w:b/>
          <w:bCs/>
          <w:color w:val="0070C0"/>
          <w:sz w:val="26"/>
          <w:szCs w:val="26"/>
        </w:rPr>
      </w:pPr>
      <w:r>
        <w:rPr>
          <w:b/>
          <w:bCs/>
          <w:color w:val="0070C0"/>
          <w:sz w:val="26"/>
          <w:szCs w:val="26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غزوۀ ذی اَمَرّ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:</w:t>
      </w:r>
      <w:r>
        <w:rPr>
          <w:rFonts w:cs="Times New Roman" w:ascii="Times New Roman" w:hAnsi="Times New Roman"/>
          <w:color w:val="800000"/>
          <w:sz w:val="26"/>
          <w:szCs w:val="26"/>
        </w:rPr>
        <w:t>‌</w:t>
      </w:r>
    </w:p>
    <w:p>
      <w:pPr>
        <w:pStyle w:val="Normal"/>
        <w:autoSpaceDE w:val="false"/>
        <w:bidi w:val="0"/>
        <w:spacing w:lineRule="auto" w:line="360" w:before="0" w:after="0"/>
        <w:jc w:val="righ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و قبیلۀ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بنی‌ثَعل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و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>بنی‌مُحارِ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، به فرماندهی و رهبری شخصی جسور به نام دُعثور بن حارث، در ذی امرّ متحد شده و قصد حمله به مدینه و غارت شهر و ضربه زدن به اسلام را داشت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 سوی منطقه‌ای که گفته می‌شد دشمن در آنجا مستقر است، حرکت کر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 مسلمانان تا جایی به نام ذی اَمَر، در ناحیۀ نُخَیل، پیشروی و در آنجا توقف کردند، اما از دشمن خبری نبود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 نهایت دعثور مسلمان شد</w:t>
      </w:r>
      <w:r>
        <w:rPr>
          <w:rFonts w:ascii="Times New Roman" w:hAnsi="Times New Roman" w:cs="Times New Roman"/>
          <w:sz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سریّۀ زید بن حارثه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س از جنگ بدر، راه اصلی تجاری شمال ـ جنوب بسته شده بود و قریش از این جهت به شدت متضرر می‌شد، لذا تصمیم گرفتند که از راه عراق کاروانی تجاری به شام بفرستند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رسول خدا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sz w:val="26"/>
          <w:szCs w:val="26"/>
          <w:rtl w:val="true"/>
        </w:rPr>
        <w:t>)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، زید بن حارثه را با صد نفر مأمور کرد که بر این کاروان یورش برن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میلاد با سعادت حضرت امام حسن مجتبی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علیه السلام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) 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</w:r>
    </w:p>
    <w:p>
      <w:pPr>
        <w:pStyle w:val="Normal"/>
        <w:autoSpaceDE w:val="false"/>
        <w:bidi w:val="0"/>
        <w:spacing w:lineRule="auto" w:line="360" w:before="0" w:after="0"/>
        <w:jc w:val="righ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در 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نیمۀ رمض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این سال، امام مجتبی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 السلام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ه دنیا آمد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سپس جبرئیل نازل شد و عرض کرد که خداوند می‌فرماید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>: «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از آنجا که جایگاه علی نسبت به تو، مانند جایگاه هارون نسبت به موسی است، اراده کردیم تا نام فرزند هارون را بر فرزند علی بگذاریم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 xml:space="preserve">.»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پیامبر فرمود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>: «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نام فرزند هارون چیست؟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 xml:space="preserve">»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گفت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>: «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شَبَر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 xml:space="preserve">.»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 xml:space="preserve">پیغمبر 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فرمود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>: «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معادل عربی آن چیست؟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 xml:space="preserve">» 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جبرئیل گفت</w:t>
      </w:r>
      <w:r>
        <w:rPr>
          <w:rFonts w:cs="Times New Roman" w:ascii="Times New Roman" w:hAnsi="Times New Roman"/>
          <w:color w:val="000080"/>
          <w:sz w:val="26"/>
          <w:szCs w:val="26"/>
          <w:rtl w:val="true"/>
        </w:rPr>
        <w:t>: «</w:t>
      </w:r>
      <w:r>
        <w:rPr>
          <w:rFonts w:ascii="Times New Roman" w:hAnsi="Times New Roman" w:cs="Times New Roman"/>
          <w:color w:val="000080"/>
          <w:sz w:val="26"/>
          <w:sz w:val="26"/>
          <w:szCs w:val="26"/>
          <w:rtl w:val="true"/>
        </w:rPr>
        <w:t>حسن</w:t>
      </w:r>
      <w:r>
        <w:rPr>
          <w:rFonts w:cs="Times New Roman" w:ascii="Times New Roman" w:hAnsi="Times New Roman"/>
          <w:color w:val="000080"/>
          <w:sz w:val="26"/>
          <w:szCs w:val="26"/>
        </w:rPr>
        <w:t xml:space="preserve">.»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غزوۀ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حد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اعاده حیثیت از دست رفته، و باز کردن راه مهم تجارتی شمال از انگیزه‌های قریش برای برپایی کدام جنگ بر ضد اسلام بود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 </w:t>
      </w:r>
      <w:r>
        <w:rPr>
          <w:rFonts w:ascii="Times New Roman" w:hAnsi="Times New Roman" w:cs="Times New Roman"/>
          <w:sz w:val="26"/>
          <w:sz w:val="26"/>
          <w:szCs w:val="26"/>
          <w:highlight w:val="yellow"/>
          <w:u w:val="single" w:color="00B050"/>
          <w:rtl w:val="true"/>
        </w:rPr>
        <w:t>غزوه اح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نگیزه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برپایی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پیكار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حد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: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رف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تق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ش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ش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گ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در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ش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رجست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بودند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</w:rPr>
        <w:t>٢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اد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یث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فت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</w:rPr>
        <w:t>٣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ر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ه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جار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شمال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</w:rPr>
        <w:t>٤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شت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صل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ل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ل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ل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بو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ام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علل شکست مسلمانان در غزوه احد ازدیدگاه آیات قرآن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</w:rPr>
        <w:t>١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توک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کرد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وند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</w:rPr>
        <w:t>٢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-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نیاگ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یی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</w:rPr>
        <w:t>٣</w:t>
      </w:r>
      <w:r>
        <w:rPr>
          <w:rFonts w:cs="Times New Roman" w:ascii="Times New Roman" w:hAnsi="Times New Roman"/>
          <w:sz w:val="26"/>
          <w:szCs w:val="26"/>
          <w:rtl w:val="true"/>
        </w:rPr>
        <w:t>-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ضع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ل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م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سیار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سلمانان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</w:rPr>
        <w:t>٤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ست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ع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مسلمانان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غزوۀ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حمر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ءُ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لاَسَ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خ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سی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ریش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پیروز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جن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ح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زگش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ک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ح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َلَ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فرو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آم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قص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ازگش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و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مدی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نابو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SA"/>
        </w:rPr>
        <w:t>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ر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رسول خدا </w:t>
      </w:r>
      <w:r>
        <w:rPr>
          <w:rFonts w:cs="Times New Roman" w:ascii="Times New Roman" w:hAnsi="Times New Roman"/>
          <w:color w:val="0000FF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صلی الله علیه و آله</w:t>
      </w:r>
      <w:r>
        <w:rPr>
          <w:rFonts w:cs="Times New Roman" w:ascii="Times New Roman" w:hAnsi="Times New Roman"/>
          <w:color w:val="0000FF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برای ایجاد رعب در دل دشمن، فرمان داد که شبها د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پانصد نقطه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>، با فواصل معین، آتش بیافروز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Mitra-Normal">
    <w:charset w:val="b2"/>
    <w:family w:val="auto"/>
    <w:pitch w:val="default"/>
  </w:font>
  <w:font w:name="M Mitr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4:49:00Z</dcterms:created>
  <dc:creator>B</dc:creator>
  <dc:description/>
  <cp:keywords/>
  <dc:language>en-US</dc:language>
  <cp:lastModifiedBy>Dear User!</cp:lastModifiedBy>
  <cp:lastPrinted>2009-02-16T18:48:00Z</cp:lastPrinted>
  <dcterms:modified xsi:type="dcterms:W3CDTF">2010-05-23T19:42:00Z</dcterms:modified>
  <cp:revision>363</cp:revision>
  <dc:subject/>
  <dc:title/>
</cp:coreProperties>
</file>